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process FishNet echos using the Intern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tart by installing TransX.  If you can not find this local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q it from 21:21/21 using the magic name TRANSX, or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http://multiboar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it, these are the are the important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SETUP --&gt;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cknowledgments     : YES      Expiry hours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resend requests   : YES      Expiry hours 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send unacked mail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length = 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SETUP --&gt; Connec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                  : FishNet International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dress          : 21:21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x address           : fishnet@fileba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               : TBD after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length               :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cknowledgments     : YES      Expiry hour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resend requests   : YES      Expiry hour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resend unacked mail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FishNet node number, please contact me at 21:21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.johnson@knights.tbie.hms.com to setup a password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21/21, and for further instructions.  Your netmail, weekly node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pplication package will come through the normal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please check with your State Administrator about th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/pickup mail from the Internet 4 times a day.  3:00am, 9:00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3:00pm and 9:00pm Moun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have ANY questions, or problems, don'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We need to make this as smoot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Johnson a/k/a Leif Sternson, King of Barb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Net International HQ - Technical Support - 21:2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 - 303.880.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don.johnson@knights.tbie.hm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