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fixtest.doc 1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X 5.XX PROOF TEST      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entral algorithm in FIX uses a buffer to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strings in a continuous input stream of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.  The technically inclined user will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 for insidious undetected omission erro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circumstances.  The input stream must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block or record at a time.  But the target str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located anywhere in the input stream, without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cord boundaries.  What happens when the targ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ns two records?  If you are processing a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, what happens when the string falls at th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ng or end of the record so that a possibly de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falls in an adjacent record?  The tes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d here enables the interested user to verify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ance under these most challenging data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 and the test data file have been designed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every possible positional relationshi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string and the inter-record boundary can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X processing record size is determined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run time and varies from approximately 12K to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ing on string sizes and wether the search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sitive or not.  Record size is always an ev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, to accommodate testing, can not be factored by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 data consists of a continuously repeating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ern that is 5 characters in length.  The FIX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together with the granularity of the repeating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guarantee that, over 6 buffer cycles, FIX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ed strings in every possible positional rel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 between the findstring and the inter-record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t least 156 buffer cycles will be required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2.5M te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 Data File:      TESTDATA.TXT  2,500,001 bytes (1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 Pattern:        "ABcd "  (not including quote ma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ern Repetitions: 5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fix  'ABcd '  'ABcdef '  testdata.txt  testda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DATA.TXT  TESTDAT2  Occurrences replaced: 5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fix  'ef'  ''  testdat2  testda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DAT2  TESTDAT3  Occurrences replaced: 5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comp  testdata.txt  testdat3                NovaLogic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ing TESTDATA.TXT and TESTDAT3          Beavert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compare OK                             (503)524-91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