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UTIONS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enture - rpg - game solu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th June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documentation, and program license gra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d without limiting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SOLUTIONS is FREEWARE and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mains in its complete form with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zip fil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, you should get the latest official zip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OFLORE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ave00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ZOB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xxx.map (25 m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ENL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xxx.map (29 m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KZE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xxx.gif (13 gi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s basicly a database of all the solutions/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ut there on the internet. They have been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an easy to use DOS package. By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ck windows environment, anyone can read and view map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Neobook, SOLUTIONS is run with the most user-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y DOS solution cataloger provides. Totally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set up like a book and each screen is ref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page". So you can move through the pages in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page. There are about 33 different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so far. You can jump straight to a page when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(see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LUTIONS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n IBM PC, AT,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9 megabytes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he IBM-PC DOS (Disk Operating System)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version numbered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A VGA graphics adapter card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A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used to move around in the program.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utton with mouse, you will activate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t does not matter which mouse button you u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is treated the same as a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ranged in the following man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 </w:t>
      </w:r>
      <w:r>
        <w:rPr/>
        <w:t>} Area t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 � </w:t>
      </w:r>
      <w:r>
        <w:rPr/>
        <w:t>and maps. It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 � </w:t>
      </w:r>
      <w:r>
        <w:rPr/>
        <w:t>all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  </w:t>
      </w:r>
      <w:r>
        <w:rPr/>
        <w:t>} A - Z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   �� ��            �� �  </w:t>
      </w:r>
      <w:r>
        <w:rPr/>
        <w:t>} Help, Info, Qui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the top 4/5ths of the screen is used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nd maps, and the bottom 5th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st of the navigating. A description of the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uttons take you to the correspond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button is a quick reference guide to navigat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program. Special thing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and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will take you back to the main list of gam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quickly find a game that you are looking f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se sensitive. You ca ndo repeat search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ype you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ges can only be accessed from specific pages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button, you will go back to that specif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previous page. It will even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ight back to the li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like the prev button, but will move up the pa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ch the lett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lutions are on 2 or 3 pages. Pressing more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page in the series. By pressing it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 back to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everything and returns you to the DOS prompt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me from before load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small number of hotkeys in SOLU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 little quicker, if n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will quickly exit the window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. If no windows are open, then Esc will q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LUTIONS and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tter on the keyboard (when no window is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ake you straight to that page.  eg pressing 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the page of solutions starting wit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etter on a button that is underlined, tells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`alt' and the underlined key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button. So for the example below, pressing alt-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you to go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an only be used if you see a button with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around it. By pressing return you will imedi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button, regardless of where the dots a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ͻ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ld ��Norm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onditions you will see small `dots'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ext area or button. By pressing the Tab ke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dots to another button or text area.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 with the dots on it , just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����Ŀ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�Home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/Adjus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window sizes is similar to the basic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Below is a example of a typical window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</w:t>
      </w:r>
      <w:r>
        <w:rPr/>
        <w:t>X � Title                      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                       ����� � 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� in the top left corner will bring up a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what you can do to the window itself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ve, Size, Zoom and Close'. Each one can be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n the window. Some windows will only have `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ose'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:  This will move the entire window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will not change siz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 This allows you to resize the window, thu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i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:  This will expand the window to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: Close will remove the 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next to the � is a quick way of clos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[Esc] key is also a short cut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 at the top right corner is used to exp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l the entire screen. By clicking on it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it`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 symbol in the bottom right of the window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oll bars are pretty self explanatory.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rea on the bar, then you will have t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window to see the rest of the text/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scroll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                       ����� � 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, The window can be resized by click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mouse button on the edge o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SOLUTIONS with a number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[Graphic 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command to list all the possible screen resolu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video card can display SOLUTIONS i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you would choose your desired resolu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es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video mode: 640x480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320x200 256 Color          B. 640x35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640x350 16 Color           D.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640x480 16 Color           F.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640x480 32K Color          H. 640x48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640x480 16M Color          J.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800x600 256 Color          L. 800x6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 selection or press ESC to 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SOLUTIONS is designed to run in 640x48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mode.  But maybe your video card can not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just want to run it in a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people, it may be easier to view the tex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res, maybe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able will also show regardless of the /G op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does not allow 640x480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[Diagnose Video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displays a small info screen us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ing Video Ca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................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Version..........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Base...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Video Mode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hen try to loa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x [Jump to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ause SOLUTIONS to start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Each screen is referred to as a `Page'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urrently 32 separate pages in the program. Pag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screen and Page 2 is the list of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/K12 will take you straight to solution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[Sound Card 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top the program from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ound card on the system. Useful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age: c:\&gt;solution.exe /D /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ine will first tell you about your video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list of possible resolutions for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. Finally it will load the program.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parated by a space or the second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is easily installed. Just unzip the fi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king sure you use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DOS command line (using PKun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pkunzip.exe -d sol-1_0.zip c:\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solution is any directory in which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LUTIONS crashes your machine when run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read a file, then contact us with th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n and how it happened. And it will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list or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FREEWARE issue of SOLUTIONS, which inclu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 on contents and new features,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downloading in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 in /mirrors/msdos/games/sol-?_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drom.com in /pub/sol-?_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?_? is the version number. eg sol-1_0.zip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and sol-1_3.zip would be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is more than six months old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might not be current.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and greatest version, contact the author or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freeware release of SOLUTIONS in one of the plac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contact wit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ythe@armour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he World HQ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ave.co.nz/pages/syt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Northern mirror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eocities.com/SiliconVallry/Park/194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for there testing and criteq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for producing a very easy to use DOS autho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ities, for allowing us a fre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