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5-1996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1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: Fly by Nite BBS  (304) 725-1957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dless Venture (540) 869-5524  Sysop: Mark Dix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 OBTAINING THE LATEST VERSION: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FBN BBS for the latest version of this program,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CHREACT from 1:2631/42 or 1:109/2003 FidoNet. FTP or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goldengate.net  This will be the SHAREWARE version only!!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ERED USERS!!!!. Either send me note reques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or fill out the registration form and write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UPDATE. DO NOT attempt to upgrade an existing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hareware version.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LEGAL STUFF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DISTRIBUTION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the contents of the archive (ZIP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 REQUIREMENTS AND FEATURES: 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 REACTION will operate with: QuickBBS, Remote  Acces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BS, Telegard,  WildCat  3, Force!, PcBoard , GAP, WildCat, Gene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, WWIV, VBBS, Osiris and others BBS software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format with on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P T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s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nu routines with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requires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 GAME DESCRIPTION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is based on the popular television game show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ust try to guess words based on their relationship with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llowing word. Players may request to be given letters of th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m solve the word. Each letter given by the computer, and eac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reduces the players score. Therefore, the object is to gu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chain with as little help as possible, and with as few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s possible. The number of games per day is set 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have the option to make up missed turns from previou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eset each month automatically. No need to run any m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may submit their own chains to the game. This helps to buil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database of words. All chains submitted must b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erator. When the system operator logs out of the game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if there are any new submissions. So, even if you don'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t is a good idea to log into the game periodically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atabase. WARNING!! Do not attempt to manually add word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n editor. You risk making the data fil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InterBBS capable. Please read CHREIBB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UPGRADE INFO: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pgrading from any version prior to version 1.81, run TOVER181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the score data file. Or simply delete CHREACT.SCO to rese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!!! Do Not attempt to upgrade a registered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 version. This will not work. Contact MACE SOFTWAR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registered upgraded version. Or just send in the regist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n it "REQUEST REGISTERED UPGRA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INSTALLATION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Chain Reaction is fair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CHREACT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EACT.EXE &lt;path and filename of your bbs 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CHREACT 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 supports the use of Fossil drivers.  The game should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ndard Fossil drivers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Chain Reaction that you are using a Non-Standard IRQ setting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CHREACT c:\bbs\node1\door.sys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 Hangs up on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Activate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CHREACT.EXE  Chain Reaction can be play on your h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 WHAT IS THE OUTDOOR SYSTEM?: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door system is simply a ASCII file created showing fiv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r BBS ( if possible ) can read to award the us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online time or extra credits. To use the system, you fir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BBS software that utilizes some sort of scripting langu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bbs functions. To write a script compatible with the outdo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ing language must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Call the door from within the scri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ad the lines from the outdo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turn to the script upon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Have a function to add either TIME or CREDITS to the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Return safely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script is included that can be used with VBBS.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script. Many other BBS software offer scripting, and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ipts for those as they become available. If you writ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r command file to read the outdoor file with your B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along and I will include it for others to us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OUTDOOR.1 fil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&gt; USER NAME AS READ FROM THE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&gt; NUMBER OF MINUTES TO ADD TO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&gt; NUMBER OF CREDITS TO ADD TO USER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&gt; NUMBER OF MINUTES TO ADD FOR SUBMITTING A NEW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&gt; NUMBER OF CREDITS TO ADD FOR SUBMITTING A NEW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!! You can only specify either TIME or CREDITS. The g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e the outdoor system, choose Y for line 7 of your CHREAC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BENEFITS OF REGISTERING 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Chain Reaction does not allow your user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up missed plays feature. Other than that, the game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no exit screen displayed in the registered version.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feeling you get when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VERSION HISTORY: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 KNOWN  PROBLEMS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Reactions Auto-Fossil detection sometimes will not detec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serial cards. I am working to correct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