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gWorld v1.45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ENTY DOLLARS!. $20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DogWorld' REGISTRATION KEY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ONVENTIONAL MAIL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CALL TO Online! USA BBS    ___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(615) 388-7766             PASSWORD FOR KEY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-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DOGWORLD.DOC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711 NASHVILLE HIGHW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Key1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Key2 : 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 password for our registration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Please do not use your log-on password. Write the passwo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a safe place. You will need the password to access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agement system or in the event that your reg codes are 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elp to prevent others from obtaining your re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cess the database at any time afte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