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3/96 DogWorld 1.45. A user found a way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his name hidden from other player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6 DogWorld 1.44. Fixed small maintenance bug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support was turned off. Fixed bug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s not to have puppies. (clean mode of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6 DogWorld 1.43. Now the Dog Catcher's Hit Points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justable using the DogEdit program.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under "Game Options" inside DogEdi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og Catcher was almost unbeatable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The default values for Dog Catche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have been reduced quite a b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6 DogWorld 1.42. Fixed bug in "More Places" that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the second IGM on each page. Fixed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GM on each page past the first to be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6 DogWorld 1.41. Fixed bug that was occuring upon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one of the 3 one-liners. Fixed bug i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 needed in "Listen about Enemies". Fixed a coupl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 translation errors. Fixed bug with bank bon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during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3RDPARTY.MNU to the files that are backed up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upgrade process so that IGM info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djustable time-slicing via DogEdit. This settin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licing between 0-4 ticks in most of the "PAW a KEY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gWorld polls the system for mail and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6 DogWorld 1.40.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 DogWorld now has a "cleaner"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mance Editor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r new 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.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.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.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.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.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.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.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.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