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0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 to operate properly.  The EPM routine was restructured in v4.0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1V20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