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.  Place *.EXE and TREAURE.DAT in the OUT directory (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Place *.EXE and *.art in the OUT directory (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