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O.R.D. USER 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AU 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Design by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John A. Tucker.  John A. Tucke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) and International Copyright Laws. 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beyond the cost of distributing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User Access Utility, (LUAU) is a utility tha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Legend Of The Red Dragon (L.O.R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U limits the play of non-subscribing users of the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.  Subscribing members of the BB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access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time slicing support is provided to most common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ANX   Sample ANSI screen (see ANSI SCREEN inform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BUG   LUAU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CTL   File that holds the HIGHEST NON-SUBSCRIB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DOC   LUAU Sysop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EXE   LUA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REG   LUAU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DAT   Registration information will be created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LUAU.ZIP and place LUAU.EXE and LUAU.CTL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LORD's STAR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mmand of CD to LORD DIRECTORY,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AU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file LUAU.CTL.  Enter the value of the HIGHEST NON-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ay put any security level number that you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ever users you would like.  Any security level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value you put in LUAU.CTL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the registered version.   Users security level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be allowed to pla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ANSI SCREE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 do not use an ANSI screen to display this screen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nal to the program.  The below is just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s the internal screen.  The LUAU.ANX is jus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ssist you in your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AU displays the following screen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 has determined that you have not subscribed to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f L.O.R.D. will be limited 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play the REGISTERED version her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nation or subscribe to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AU (c) 1996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ake your own ANSI screen to replace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nsi screen called LUAU.ANS or edit LUAU.ANX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UAU.ANS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SI screen must display no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SI file has no more than 4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SI coding must be flus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NSI screen must not exceed 79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 clear screen cod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o not include the &lt;MORE&gt; or copywr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o not include the #[0m#[255D coding at the end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rite ANSI program.  I always edit my ANSI scr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ways exteraneous coding.  LUAU.ANX is an exampl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your ANSI screen.  Use your favorite edit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LUAU.ANX to see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ype LUAU /R and fill in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registration information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UN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M or remove the LUAU %1 line in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utility runs correctl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LUAU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utility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LUAU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utility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orks with low speed users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LUAU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utility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for her assistance in testing and her undying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m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registered by mail only.  Just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LUAU.REG) file included with the utility and send it with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LU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ME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 (USA)     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LUAU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cinct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n as "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rthdate 10/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main menu pres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/L the latest version of LU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r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5) 891-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V.34 Courier - 96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Wonderful's Lai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3 )261-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pra v.34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 "LUAU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1:301/12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SNet:  50:350/0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E-mail to FATMAN@ABQ-ROS.COM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 the file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every attempt to make sure the utility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ossibility always exists that one may have been mis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ug, or have a suggestion or comment to mak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uture versions better, please print out the LUAU.BUG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ad me to find a bug or generate a better utilit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utili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ME OF PROBLEMS AND EXPECT ME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ME WITH THE LUAU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L.O.R.D. User Acces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