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FIX - Picture &amp; Palette F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etri Hass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sine@alph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is a very versatile stand-alone utility that can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operations on graphics files, bitmaps and palettes. With PP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can be optimized, colors can be moved and reduced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can be combined in various ways, file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and information regarding bitmap and palett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, I try to illustrate the potential benefi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eved by using this program. The things that PPFIX can do m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eem a bit "involved" or strange, with no connecti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But I can assure you that all the features found in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of a frustration that has arisen from the lack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erminology I have used here seems unfamiliar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/Getting info section in on-line help. Most of the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recognizes the full (PBM &amp; ILBM) LBM forma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x256 files are concerned. You can also view RAW files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utilities (BOXCRS &amp; ANIME), all files are shown on an M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n tell you several characteristics about a pictur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clude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'Colors used in the picture' tells you how many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re found in the bitmap data (not palette)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the entries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'Color entry integrity in the picture' means the continu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entries in the bitmap data. If all color entri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locations in the palette then there is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the entries are dis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'Redundant entries in the picture data' tells how many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data seem to be useless (redundant). If two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data point to two separate but identical palette tripl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bination counts as one redundant entry. Whenever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of entries progresses) an additional entry point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palette triplet (as before) is encounter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ndant entries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'Colors used in the palette' tells how many color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data (not bitmap). In addition, the range of the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hown. The information in this field is correct only f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generated by PPFIX itself. This is because PPFIX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riplet into RAW palettes in places that are no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bitmap data. Other programs (such as BOXCRS)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 and moreover, this method is not generally applicable to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For most RAW picture files (and for all LBMs)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256 meaning usually that the file was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. However, PPFIX tries to estimate the LBM palette usage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explained in the on-line help 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'Color table integrity in the palette' tells the continu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. The operation is based on the same PPFIX-specific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as before and thus, this field will usually read 'Continu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eld is always correct for a RAW file generated by PP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'Redundant entries in the palette' tells, simpl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riplets (minus one, of course)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palette information is absolutely correct onl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PFIX has generated itself, you should do your proc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 files and only convert the desired end result into an LB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ation of colors is one of the most powerful features that P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. Also, the parameters that you can specify to fine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ation process are quite extensive. The mai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ation is to remove the redundancies found in the pictu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the optimization performs two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ue to optimization, all unused entries in the palet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arded and only the used ones are preserved.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placed in consecu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dundant entries in the picture are removed (PPFIX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). This also removes the redundancies from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now may be quite obvious, the purpose of the optimiz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all the "slack" from both bitmap and pal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lso, a multitude of option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orting. Normally, when the colors are packed together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order as in the original palette. With sor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color component according to which all entries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is actually a by-product of the color red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icture only. The above-mentioned first phase is skipped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picture redundancies are examined. This can sometime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useful feature when many pictures use the same pal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icture is optimized. You can also specify a flag to do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performed redundancy removal. This is, however,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of colors is conceptually a simple thing. All the tripl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ette are moved to a new location that is up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. Also, the entries in the picture are updat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alette so that the picture would appear unchang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combine this feature with optimization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In this case, PPFIX first optimizes and then moves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duction is an effective and a very handy featur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programs can also do color reduction but they often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icture dithering which actually changes the bitmap dat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y. Sometimes the dithering does not look nice bu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does NOT use dithering when it reduces colors. Th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is based on the rearrangement of bitmap entrie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palette triplets. So the bitmap actually changes but P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nothing there (unlike dithering where some extra lines o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ded). PPFIX can perform color reduction on optimiz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nly and there are three possible color componen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reduction can be biased. The user may specify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duced colors. PPFIX shows the preview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before creating an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you sometimes run into a situation when you want to redu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ertain number of redundant entries, you can accomplish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duction, since PPFIX always reduces the redundancies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picture with, for example, 5 redundant entries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3 colors, these will actually be redu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ndancies thus leaving you only with 2 redundant entri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PPFIX does not show the resulting picture, because it'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atenation of multiple pictures is needed when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lette for many pictures. The concatenation proces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palettes of the two pictures are concatenated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nd redundancy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bitmap data of the second file (see on-line help - source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correspond to the new palette. The bitmap o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rce1) remains intact. Both the first and the second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new identical palette files that contain the palette tripl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atenation lets you freely create a new picture with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. After you have created all the pictures you can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 PPFIX. In the process, the final palette i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Redundancy checking ensures that no redundant entri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palette. More information on how to concaten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found in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multiple pictures is in most respect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atenation. The first step of the process chan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palettes of the two pictures are superimposed an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imposing means that the start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of the two pictures are not changed but they are comb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. For example, if you have a picture one with palett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o 60 and picture two with a palette range 80 to 12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these pictures produces a palette which has tripl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0-60 and 80-120. Both pictures may thu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. Note that the bitmap data of the second file (se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- source2) is touched only if redundanci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tep of the combination process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picture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limitations as to how you can combine y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ly, the triplets in the palette of the first (source1)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e located before all the triplets in the second (source2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In both concatenation and combination the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pplies to palette triplets that are actually used 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there are corresponding entries found in the picture data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in which you concatenate/combine your pictures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. To achieve the best results, always use the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used entries as the first picture in the process (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AMPLE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but not least, something about file conversions. PP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files into LBMs (compressed and uncompressed PBM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 into RAWs (+PAL file)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all operations that PPFIX performs on your file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 files. You must explicitly generate an LBM file with PPFI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(e.g.) view your fil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you can produce RAW files as a result of optimization, P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lso a capability of producing "untouched"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examples later on how to use each of the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general rule, I can say that you can safely try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with your pictures. I've tried to cover all possibl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(hopefully) legible error messages that PPFIX has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. Just be patient enough to read all the intermed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PFIX has to give and no problems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I must warn you about is the low priority of RA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not specified as target files (but creat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PPFIX overwrites RAW files with your new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. For example, if you have previously processe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.RAW and you generate a new optimized fil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.LBM file (e.g. "PPFIX CAR.LBM /O"), the old RA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without prompt. On the other hand, PPFIX never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LBM file without your permission first. Also, if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W file as the target file ("PPFIX CAR.LBM /O CAR.RAW")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same name exists, PPFIX always wants your confirm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PPFIX has rather an intricate switch structure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it here but leave it to the built-in help system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bout that. PPFIX really has rather a sophisticate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exactly the same text as the remainder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e following help at any time, just type "PPFIX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PPFIX built-in (on-line) help texts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1. PPFIX &lt;source&gt; [palette] [/?|/U[Q]]         -Viewing/Get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PFIX &lt;source&gt; [/O[S|P[M]]] [/M:n] [target] -Optimizing/Mov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PFIX &lt;source&gt; /R[G|B]:n [target]           -Reduc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PPFIX &lt;source1&gt; &lt;source2&gt; /C[C][A][M]       -Concatenating/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PFIX &lt;source&gt; [/LBM[U]] [/RAW] [target]    -Conve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FIX (Picture &amp; Palette Fixer) is a utility that can manipulat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and palette) in a number of ways.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placed in &lt;&gt; are necessary while arguments inside [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e character | implies a logical 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file is given, the program assumes the name file.RAW  Tw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can be used with PPFIX, .LBM and .RAW (+.PAL). Any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, as long as the file is uncompresse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must have a 256-color table and its pixel data should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00 bytes equalling to the resolution of 32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All target files resulting from procedures 2-4 are raw pictur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ata (.RAW) and palette files (.P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esitate for a moment when you are prompted, you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uttons, ESC or Ctrl-C to interrupt th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numeric keys 1-5 to get detailed help on PPF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print the currently ac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Viewing/Getting info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ing pictures   - PPFIX &lt;source&gt; [palet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PFIX you can view a 320x200 picture which is in LBM or raw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BM file contains a palette in itself but PPFIX expects that ra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separate palettes. By default, PPFIX tries to loa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PAL if only one file is specified (raw file). You can howeve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for a palette by typing it after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info       - PPFIX &lt;source&gt; [palette]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per operation PPFIX needs to know several things about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haracteristics. With a /? switch you can unveil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IX collects. The following information will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lors used            -Number of color entries found in the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 Color entry integrity  -Color table continuity in the picture. (continuou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all entries point to consecutive color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dundant entries      -Redundant (surplus) entries found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lors used            -Number of color triplets found in the pal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</w:t>
      </w:r>
      <w:r>
        <w:rPr/>
        <w:t>[Estimate of LBM file colors is shown in bracke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 Color table integrity  -Color table continuity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dundant triplets     -Redundant (surplus) triplets found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entries in the picture are color entries that point to separ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alette triplets (RGB values). Redundant triplets in the palet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riplets (excluding unused tripl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AW files are created all unused triplets are marked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[80h, 80h, 80h] in the palette data. This procedure is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in LBM files. That is why PPFIX tries to estim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lette triplets in LBM pictures. This estimate is shown in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color estimation always includes all the colors used in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. Thus the estimated triplet span is mainly determin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color entries in the picture. The estimation process start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from the beginning. When two non-identical consecutive trip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before the first picture triplet, this position is mark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method is used in finding the end of the palette.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riplets are found after the last picture triplet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considered to e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ffectively use the estimation when you create a pictur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combine it with another one. Just tell PPFIX the starting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ette section by placing a suitable number of identical triple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determine the ending point you need to place two identical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palette. Then run PPFIX (see more help on Combining/Concatena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lette usage      - PPFIX &lt;source&gt; [palette] /U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ly see the palette usage of a picture a switch /U is provid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he visual version of the previous info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eature PPFIX shows the loaded picture demagnified on the upp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 full 256 color palette on the bottom. Normally, all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hown bigger than the unused ones. However, it's sometim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see which colors are used and which aren't if the colors are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same color as the background. The switch /UQ is thus provid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how a square mark on all colors that are used in the pic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between these two settings by p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ptimizing/Moving color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colors  - PPFIX &lt;source&gt; /O[S[G|B]|P[M]] [/M:n]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FIX optimizes the given source file by first reading both the pi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s into memory. It then scans the picture data for an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see definitions in Viewing/Getting info section). If any redund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the user may choose if the these entries are removed or no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optimization process continues in accordance with a specifi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/O), the order of colors (triplets) in the palette is preserv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dundant entries, the optimization automatical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triplets that are not referenced (used) in the pictur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m with unused triplets [80h, 80h, 80h]. After this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updated to use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/OS the optimization is similar except that the ord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not preserved but all palette triplets are sorted into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Moreover, the user can specify which color component (R,G,B)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appending letters G or B to the switch (/OSG or /OSB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, refer to Reducing col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/OP the optimization processes only the colo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Both the order of colors in the palette and the full palett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and only the redundant entries (if found)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redundant entries are removed the unused spots are, by default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used triplets. No other triplets are touched. Normally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when you have one large palette and many pictures that use it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, you can make sure that the optimization of one pic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the letter M (/OPM) to the previous switch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except that every time an entry is removed the integrity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rved (the rest of the palette is patched together)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triplets are moved so that no unused spots remai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triplets are copied to the beginning of the palette fil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/M:n switch the triplets can be copied to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results are written back to the disk with a new target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f no target name is specified the existing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use the switch /O or /OS all the other palette triplet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used in the picture data will be lost due to the opt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colors      - PPFIX &lt;source&gt; /M:n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riplets can be moved to a desired position with a /M swi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ifferent from the one described above. With a plain /M swi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ntries are moved and no optimization takes place. n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moved color table and it can rang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he source being an LBM file a color estimat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boundaries (see LBM estimate in Viewing/Getting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aw file is specified its palette file must have the name source.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IX will always create a palette file with the extension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Reducing color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ing colors    - PPFIX &lt;source&gt; /R[G|B]:n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reduction the palette data is scanned so that the 'closest'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ound. Then PPFIX reduces a specified number (n) of tripl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y replacing them with the ones that were found to be 'quite'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d triplets. No picture dithering takes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process is complete PPFIX will show you two pictur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with reduced palette. After you have seen the resul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f you accept the reduced-color picture or not. If you wan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ltogether, you can press ESC or Ctrl-C just before the view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(/R), the color reduction process first sorts the triplets in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red color component as the most significant number.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/RG and /RB) are provided to select the remaining compon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der of color components results in a different list of sorted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sult of the reduction process will also vary. The user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st satisfactory result by trying all these thre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              (/R:n)         (/RG:n)         (/RB: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s:           R1, G1, B1      G1, B1, R1      B1, R1,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ted)            R2, G2, B2      G2, B2, R2      B2, R2,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:   :       :   :   :    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olor reduction process inevitably deteriorates the processed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a target file, the existing files will be over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inferi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e that color reduction will only work on optimiz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ensures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FIX uses a color reduction algorithm which can quickly and very ofte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 The thumb rule is, the more you have colors in your pi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t should be to reduce them without deteriorating the pictu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On the other hand, sometimes a reduction of even more tha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ors can yield accep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aw file is specified its palette file must have the name source.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IX will always create a palette file with the extension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Concatenating/Combining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catenating      - PPFIX &lt;source1&gt; &lt;source2&gt; /C[A]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four files to perform a palette concatenation. Thus, sour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2 along with their palettes are first loaded into memory. Th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are concatenated so that the beginning of source2.PAL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ee position in source1.PAL  This free position is alw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sed palette position. In other words, the two palettes are simply g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ing          - PPFIX &lt;source1&gt; &lt;source2&gt; /CC[A]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identical to the concatenation except that the tripl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lettes are not joined but super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When two palettes are combined, the source1.PAL entri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tries in source2.PAL or otherwise the combin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ncatenation and combination PPFIX checks if source1 has tripl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in source2. If this is the case these inter redundant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 By default, only the redundancies between sourc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It is thus assumed that you have already optimized (or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) each picture before joining palettes. The switch of the form /C[C]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however, be used to override this assumption. It tells PPFIX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ts in the redundancy checking (see more information on redund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ing/Getting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a letter M (/C[C][A]M) to the switch the triplet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the places of redundant triplets, if any of these wer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The operation is somewhat similar to the on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/Moving colors section (see /O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file source1 is never touched (not written back to disk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to source2. This makes it possible to concatenate/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Just use the newly created picture as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to (eg) combine. Then, take the resulting file (upda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but now using it as the first argument. Then specify a file to 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... When you are finished with your files, the last two palet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colors of the processe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Normally three files are created as a result. A new source2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alette files for source1 and source2. New target file n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source files is an LBM file, an estimate for its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Moreover, if source1 is an LBM file, an additional source1.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See Viewing/Getting info section for more information on LB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Converting fil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ing files   - PPFIX &lt;source&gt; [/LBM[U]] [/RAW]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FIX can produce two types of output files, LBM and RAW. Alth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result from different operations (optimization, moving etc.) ar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can be converted into LBM (compressed/uncompressed PB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with the /LBM[U]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in /LBM switch a compressed LBM file results. However, if P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mpress the picture data below its uncompressed siz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 is cre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the letter U (/LBMU) to the switch, the LBM file is alway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compressed form. An uncompressed LBM file is always 64824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ed to produce an 'untouched' raw file arises, a switch /RAW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just that. Then the LBM file is first read and after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in two files, source.RAW and source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aw file is specified its palette file must have the name source.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IX will always (/RAW only) create a palette file with the extension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here they are. I've illustrated each sub top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chapter with one example. I have also included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, more practical examples in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probably know, the case of the letters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n DOS. Also, PPFIX is not case sensitiv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files named CAR.LBM and BOAT.RAW (+PAL)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fter you have seen enough,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boat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wo different palette files for a picture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separately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 car1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 car2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nformation on how the bitmap data and palette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.LB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so want to see the palette and its used triplet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formation as befor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before, you can also use a distinct palett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 car1.pa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 car1.pa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timize a pict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optimize a picture and sort the triple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en color component and create a target with a new 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 /OSG bus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optimize only the colors that are used 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the whole palett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 /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you want to optimize your picture and move the color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osition 100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 /O /M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move the files to start from the position 1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arget with a new 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lbm /M:156 bus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picture (already optimized) CAR.RAW from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50 colors. To do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raw /R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itch /R is exactly the same as /RR (default) and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uction is done according to the red color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ew shows you the resulting picture but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s quality. You try again but now biasing th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raw /RG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, this looks much better, and you decide to accep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SPACE. Your original CAR.RAW file is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ant this to happen, give a differen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raw /RG:50 car2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and combin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wo pictures, CAR.RAW and BOAT.RAW, and you want to jo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y both could be viewed with the same palette. You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rid of all unnecessary entries and triple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raw boat.raw /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catenating (C) with optimization on all (A) entries and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tching of altered palette by moving (M) all entrie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you have two pictures but this time you don't want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in the same manner. Namely, you want to combine a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the data from both pictures, but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let locations (combining). You have already optimized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nt only the inter redundant entries to be checke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on-line help). To do all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raw boat.raw /C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your processed picture into compressed LBM forma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raw /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cessarily want to create an uncompressed LBM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r.raw /LBMU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BM suffix is added automatically -&gt; BUS.L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good LBM which you want to show unal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out having to write the LBM decoding routi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LBM into RAW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good.lbm /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-purpo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Suppose you have just created a picture with a name CAT.LBM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ll the unnecessary palette triplets that are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 and see how many colors you have used in your pic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ant to continue to edit the new picture. This i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timize your picture first to get rid of all the redunda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t.lbm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.RAW and CAT.PAL are created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o see how many and what colors you have used in your pictur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at you should use the newly created RAW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t.raw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are now almost happy, but still want to edit the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convert the RAW file into LBM to be able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t.raw 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prompts you now to confirm if you really wan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CAT.LB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at.raw /LBM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giving the resulting LBM file a name CAT2.LBM (an LBM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oing all this, you notice that you have solved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Let's suppose that you are in the midst of a hectic game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reated some magnificent sprites that you now want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ground graphics that was created by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may seem quite simple at first but it is not re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l. If you try to show both the background pictu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 on the screen at the same time the result look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zza than the original artwork. This is because only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can be used and both pictures (bitmaps) have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ir respective palettes. So, only one of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with PPFIX the fix to this problem is simple. Just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timize the background first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backgr.lb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ert the sprites one by one by concatenating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ed background picture (BACKGR.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backgr.raw sprite1.lbm 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backgr.raw sprite2.lbm 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, however, works only if the LBM color estimat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sprite color boundaries. To make sure that you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 each sprite first. If you have multiple sprites, use PA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care of the job. In this cas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A PPFIX sprite*.lbm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you can also use PAPA to help you with the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A PPFIX backgr.raw sprite*.raw 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When all processing (concatenation) is complete only BACKGR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 correct palette that both the BACKGR.RAW itsel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rites can use. You may thus delete all the sprite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sprite*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w see both the background and the sprit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.g. ANIME by writing (see SPRITE1.RAW with backgro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ackgr.pal sprite1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E sprite1.raw backgr.raw /0 /320 /200 /1 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posing that the transparent color in the sprite picture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This time, let us suppose that you have some 3D routine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otate a space ship on the screen. Your routine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color entries of the total 256 so you have 128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reated a nice background file but PPFIX shows it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s 150 colors which is too much. To get away with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timize the background first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backgr.lb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duce (150-128) 22 colors from the background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backgr.raw /R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ry also /RG or /RB if they should give better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have now a background picture with 128 colors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now do is to move the palette triplet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ette to 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backgr.raw /M: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the background with your graphics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All the LBM files in GMUTILS package have been processed with PP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picture files (e.g. SCENE.LBM) have palett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rom other pictures as well. This makes it possible to sh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m on the screen at the same time. You can "experience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by running the ANIME example batch ADEMO with arguments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file SCENE2.LBM is just a plain picture which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cessary data of its own in the palette. By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to guide you, try to fix the palette so that EXPLODE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simultaneously seen with SCENE2.LBM (just like "ADEMO 6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CENE.LBM). Remember though, that ANIME only us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used in the animated file (in this case EXPLODE.LB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explained before, pay also attention to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are processed. By choosing the right order (with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ndancies removed) you should end up in a palette of siz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lets. Should you choose the wrong order (with only 1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) the palette size would be as big as 155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the best result is always achieved when both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 before the concatenation takes place. By doing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palette (with 1 redundancy removed) of only 82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--&gt;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till an almost infinite number of example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here. You should therefore familiarize yourself with P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use it to solve your problems efficiently.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seen, PPFIX can really do quite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revision history with PPFIX really began from 1.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increased gradually, as bugs were fix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introduced. During its relatively long developmen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has been rigorously tested in many practical situatio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perform fine within all its documen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uture improvements and extensions concerning PPF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IMPROV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