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aris Strike - Trouble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Polaris Str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POLARIS.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POLARIS.SC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fg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setup.exe program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figure this once in hit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(POLARIS.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batch routine which runs the game.  Then log on to Dark Cav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t 408-238-7273 or e-mail it to: CR@bruins.sb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irst 8 letters (or less) to nam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DAWG.ZIP would be the name of my compress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BUGRPT.FRM and other required files which we might sub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e will NOT respond to ANY inquiries or bug repor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