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an_Cd is an utility that can  help to  configure L-List  if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 software is not  directly supported;  in fact,  it can  cre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 files  that  can  be  read  by  L-List,   search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ies which contain index  file (it  searchs a  Files.Bbs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ever else you specify  with parameter  LOOK, see  backward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an_Cd can read a standard Tic.Cfg file, and import areas w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wnload path is not yet in the file 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 specify many parameters,  which are 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ed by L-List but that are useful with Lora. These include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ess level  (L-List can  use this  with L-List  parameter MaxLev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n&gt;),  DownLoad  level  and  Upload  level:  these  are  set 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LEV, LEVDOWN and  LEVUP followed  by a  number that 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vel in  numeric form  (see Lora  manual for  correspondence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vels in verbose form); must be multiple of 16 and less or  equ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 192 (that is, 16, 32, 48, .. up to 192), and are taken  equ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176 as default. Then you can specify an Upload  path (not  u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L-List) using parameter UPLOAD followed  by a  valid path, 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id flags (among these,  only D  is used  by L-List,  meaning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date will be shown in  lists).  The  parameter LOOK  lets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y a filename that will be searched to detect a file area: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specify a path after parameter COPYFBBS, this index file 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copied in the path specified (copying index from Cd  to Hd 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ed up many operations and speeds up L-List too), if you specif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 parameter  CREATEFBBS will  let you  import areas  that do 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in an index file, creating it  (without descriptions) 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th specified.   Parameter F&lt;n&gt;  lets you  specify options  ab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new areas:  if you  don't specify  it, the  first num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the successor of last  area in  SysFile.dat (if  this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es not exist, 1 is assumed); if you specify F0, numbers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t from first valid number in successive ten (that is,  x0), F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second  valid number  (x1), F00  with first  valid number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ccessive hundreds (x00), F01 second valid number (x0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an_Cd allows you to delete/hide non-existing and dupes areas,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der to maintain easily your file base (if you often  change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-rom, you can add new areas and delete old invalid  areas simp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 "SCAN_CD  E:  PURGE");  you  can  renumber file  areas,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SCAN_CD RENUMBER", or sort them for name or download path (SORT: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SORT:D opti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