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kMenu!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Desk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eskMenu!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kMenu!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enu!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DeskMenu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eskMenu!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 DESKTOP PROGRAM MANAGER RESOURCES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Program Mgr replacement and Resour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esk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102545,1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