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Visual Control Center 2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HAREWARE VERS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b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eder South IV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 O C U M E N T A T I O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 Copyright 1996 by Veeder South IV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able of Conten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.   About VCC 2.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   Required Hardwa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.   Featu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.   Registering VCC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5.   VCC Keys and Capabiliti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6.   The Configuration File (VCC.INI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.   Tips on VCC Us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8.   Things to Avoi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.   How the Batch File Work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0.   Running VCC Under Window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1.   Future Updat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2.   Bug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3.   Legal inform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1)  About VCC 2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was originally programmed for 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irectories and files in large numbers can be a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times.  Finding files, weeding out select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changing file attributes, compress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ed or ARJ'ed files, and many other tasks can be very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 Of course there's always Microsoft's Windows but eve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work with.  That is why I created VCC--to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simpler, to give me total control over all m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platform to run everything else from, and finall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million nice little DOS utilities out t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ould possibly imagine with your computer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grams that tie everything together and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at the click of the mouse or the 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eveloped VCC.  Being a programmer an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DOS, I incorporated new features in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arose, making sure to keep it quick and simple.  I ga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to use and eventually, I got to thinking that this ut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anybody using DOS, so I released it as sharewar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the most useful of your DOS utilities.  I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for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sou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2)  Required Hard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following in order to run V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386 PC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lor monitor (EGA 16 colors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About 115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MS-DOS 5.0 or higher / Windows 9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A two button rodent (mouse)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3)  Featur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s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memory usage (Lower/XMS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free space on current drive (in MB or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full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hows all files/directories in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rizontal or vertica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uns user-specified program when file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S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uilt-in DOS functions 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PY  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ETE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TREE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MDIR 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E  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NAME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KDIR     (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D        (TAB key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:/B:/etc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TTRIB 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 Quick Menu on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able function key macros (F1...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uilt-in ZIP/ARJ unarchiving (you need to have Arj and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ge down/page up through large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AB/Right-Mouse changes to root directory (C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ME key/LFT+RT Mouse Click --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D key runs screen saver o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iguration file for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asy to us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2/24 hou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creen blanker or user definabl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 use on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eft-handed mou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4)   Registering VCC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plan on keep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 Registration costs only $10 US dollars plus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if applicable).  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latest version of VCC on 3.5/5.25 disk or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to you as an attached file or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annoying messages and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better manual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VCC and get thes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erations on multiple files (copy/move/delete/attrib/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drag-and-drop file bin to hold files for l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r defined f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lobal file find (over the whole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ilt-in Pkzip/Arj compressing (select files and press ALT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ecial cases (special functions on specific files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ilt in setup with no need for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any other improvements and possib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  Besides the above benefits, you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ture versions of VCC with new features that users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VCC, you help support quality shareware program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ice of commercial software.  Why pay $50,$100, even $3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en you can buy quality shareware for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?  I know how short your funds can be (hey, I'm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!), and that's why I'm asking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type 'order' to print out the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out, and send it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10 US + $2 S/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40 Lost Hills Rd #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oura Hills, CA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Veeder South IV.  You shoul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CC in the mail in about a week or in a few days if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5)  VCC Keys and capabiliti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 I use VCC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VCC has thre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orks as a DOS navig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avigation utility, VCC allows you to chang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showing you all your files in different colo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your drives and CD-ROMs just as you could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quicker and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functions as a file/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can manage all your files (like Norton Commande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, move files, rename them, change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dden, read-only, etc), make new directories,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will view, test, and uncompress ZIP and ARJ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runs all y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can run all your software with the click or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When you click on specified files, VCC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with them.  If you tell VCC to run ABC program with your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VCC will do it and without using up any of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VCC will know to load your MOD play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MOD file.  You can set up function key macros (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12) to instantly do whatever you want.  VCC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want to do in DOS and more with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/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EFT MOUSE BUTTON (for right-hand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ction key.  Using the arrow keys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the same as using the mouse and clicking th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ever double click the mouse in VCC.  Also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ccur until the mouse button is released, not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mouse pointer to the extreme right of the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Quick Menu" will pop up, giving you options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  This menu cannot be accessed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keyboard equivalents of all the Quick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rt typing something and the DOS command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Running programs from the command window does no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memory.  VCC will pause after execut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thing to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S commands (also displayed when the HOME key is pres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PY  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ETE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TREE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MDIR 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E  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NAME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KDIR     (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D        (TAB key, ENTER/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:/B:/etc (ENTER/CLICK on driv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TTRIB 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12: Set up these macros with VCCSETUP.  You can make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r do multiple things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key: This will run the Fkey macro with the curren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Type in the name of a file or the beginning of a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*.* or the like in your query.  Find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begin with your que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:  Type in a program or command to use current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his will test the integrity of a ZIP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 This will view files with your specified editor or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s than will fit on one screen, press PAG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ttom gray line.  To go back to previous pages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CLICK on the top gray area (it will turn blue when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cursor ov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: This will run the specified screen saver or blanker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activate the screen saver by eithe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saver option in the Quick Menu 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at the bottom left corner.  The screen sav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key or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: This will allow you to give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, COM,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This resets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 This will run VCCSETUP or edit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 This allows you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This allows you to chang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This toggles the listing style between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 that to change the listing styl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hange the FILE_LISTING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6)   The Configuration File (VCC.INI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requires that you have the VCC.INI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eep VCC.EXE.  This should be in a PATH director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.  If VCC is not placed in a PATH directory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when running your programs.  If VC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NI file, it will attempt to run VCCSETUP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put multiple copies of VCC.EXE in other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also cause problems with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VCC, you need to personalize it by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Just type VCCSETUP from the DOS prompt or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for the first time, it will do this for you.  Then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and follow th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dit the INI file by yourself without VCC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(such as DOS's EDIT.COM) and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is is fairly straightforward and you can probably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rom the names.  Be careful not to mess up the INI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may not work correctly or give you the message "VCC Error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  It is a good idea to make a backup of this fil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of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Do NOT place any additional commas in the INI fil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lor is needed, these numbers represent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program, you will probably recognize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ark Blue   5 Purple         9 Blue            13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reen       6 Orange        10 Bright Green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Aqua        7 Light Gray    11 Bright Blue  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d         8 Dark Gray    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setting in V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:                       This section tells VCC wha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rives, CD-ROMs, etc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has.  There can be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s defined,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of the VCC screen.  DRIVE_1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eft-most drive button while DRIVE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_1,X                X:   Drive letter for the first dr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2,X                X:   ...Seco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7,X                X:   La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SETTINGS: This part tells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look and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LISTING,V/H        V/H:  List files and directories 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or horizon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OLOR,##          ##:  Color for the cursor that highlight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FILE_COLOR,##    ##:  Default color for unknown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specified (see FILEINFO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COLOR,##       ##:  Color to assign to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COLOR,##            ##:  Color for the date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COLOR,##            ##:  Color for the time in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NFO_COLOR,##       ##:  Color for the current file'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INFO_COLOR,##        ##:  Color for the current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DIR_COLOR,##     ##:  Color for the current directory up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_HOUR_TIME_FORMAT,Y/N Y/N: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IEW_PROGRAM,XXX   XXX:  The path and name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as your default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ch as DOS's EDIT or Qedit, et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ill be used with un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hen you press ALT-V on non-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,XXX        XXX:  Path and name of your DO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with VCC if you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_ENABLE,Y/N Y/N:  Self explanatory.  Actuall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er if you do not specif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_TIME,##     ##:  Number of seconds of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saver turns on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HIDDEN,Y/N      Y/N:  Do you want VCC to display hidde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does not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YSTEM,Y/N      Y/N:  Do you want VCC to display syste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SDOS.SYS, IO.SYS, COMMAND.CO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_DELETE,Y/N      Y/N:  Do you want VCC to confirm file dele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Y_MOUSE,Y/N         Y/N:  Put a yes if you are a left-ha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xxxx               xxxx:  Path, name, and parame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xxxx                      PKUNZIP.EXE and ARJ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ample:  c:\dos\pkunzip -d -o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put any of the ZIP/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x,v,t, etc, ju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es you want us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                      This section is for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Macros (F1 - F12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PATH&amp;PROGRAM,DESCRIPTION   PATH&amp;PROGRAM is the program you want V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PATH&amp;PROGRAM,DESCRIPTION   run when you press tha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DESCRIPTION is for yourself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,PATH&amp;PROGRAM,DESCRIPTION  of what the program actually is (HOM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CC displays your function 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ay enter batch files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, etc. for PATH&amp;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:                     This section is for defining the fi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rrespond to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ch as EXE or GIF), an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with that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COLOR,PATH&amp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COLOR,PATH&amp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the file extension such as EXE,GIF,BAT,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multiple extensions to all have the same color an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such as if you wanted all of your GIF's and JPG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in color and loaded by your favorite graphics view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OW or QPV).  For multiple extensions, place a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n.  Example:  GIF;JPG;TIF,9,C:\PICTURES\VIEW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the color you want VCC to display all files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If you want all of your TXT files to be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.  See above for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&amp;PROGRAM can be either the full path and nam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C:\DOS\EDIT), a special command character:   &gt; &lt; |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bination of both.  The special charac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(by it self) - For EXE,COM,BAT only: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(by it self) - This file will be left alone.  Don't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(by it self) - for EXE,COM,BAT only: Execute and then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directly in front of the PATH&amp;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 pause will occur aft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Run with silent screen mode (VCC batch file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Run without changing to text-mode dis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WAV,10,?C:\SOUND\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how WAV files (sounds) in bright green and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program from within VCC, without chang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works with some programs that use text-only screen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7)  Tips on VCC U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at VCC can be configured to do some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you set it up correctly.  I have collected a bunch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tilities that work perfectly with VCC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CC like an all-in-one graphics viewer, music play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mpiler, and more!  If you can find utiliti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specified file as a command-line parameter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fectly with VCC.  The following utilitie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great by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Name                      Function/Utility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*       DOS Edit                  Text editor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XE*          Q-Edit                    Text editor          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    Display                   Graphics viewer       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.EXE         Quick Picture Viewer /386 Graphics viewer     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.EXE       CompuShow                 Graphics viewer       C.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    Play                      Midi player           Keve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EXE    PlayFile (comes with PAS) PAS WAV/VOC player   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EXE         Dual Mod Player           MOD/S3M/etc player   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AY.EXE       Inertia Player            MOD/S3M/etc player    Sound Solut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.EXE         Reniassance Music Player  MOD/S3M/etc player    Renia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*         Power Basic               Basic compiler        Robert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.EXE*        Turbo C++ Compiler        C++ Compiler         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hese programs are copyrighted by their respective authors (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breviated).  Most are shareware programs except for *star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ercial software.  Many BBSs and FTP sites have a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led with these types of help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ample scenario where VCC comes in really handy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wnload a ZIP file full of GIFs (pictures) from an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r ready to take a look at what you got.  You click o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a directory to unzip it all to, and press enter.  VCC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zipping and now you have them in say, your C:\PICTURE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  You click on the "\.." button and the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look at the GIFs.  You can now click on a GIF fi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viewer load it up on the screen, and marvel a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y Crawford picture.  Then you can click on other GIF fil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decide if you want to keep them.  A quick press of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's you didn't like are gone.  VCC just acted like it w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raphics viewer plus it gives you the ease and simpli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files quick and hass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beginning of what you can do with VC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stomize it to your liking, I guarantee that you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while frustration will go down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maximize th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8)  Things to Avoi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void running some programs in conjunction with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s from within VCC *can* in some situations ca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.  Many TSRs expect to be in a text screen mode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C runs under a graphics mode.  These problems are the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TSR programmers but usually are not a problem.  Also,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silent screen mode may cause 'garbage'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If the program does not explicitly change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o clear the screen, it will work under silent screen mod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command line VOC player that you wanted to play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creen becomes screwed up for some reason, the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set VCC and refresh the display.  Also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DO NOT keep more than ONE copy of VCC.EXE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(9) How the Batch File Wor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(VCCRUN.BAT and VCC-2.BAT) ar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CC that you usually will not see.  These files enable VCC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thout taking up any memory, as if you typ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rself.  When you click on a file to do something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creates VCCRUN.BAT and VCC-2.BAT and actually quits itself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quits, VCC pushes the name "vccrun" into the keyboard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o simulate you actually typing it.  Then the batch file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is run.  When finished, the batch file executes VCC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you are returned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are VCC-maintained files, so deleting th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VCC will get rid of VCCRUN.BAT after you return to the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a good idea to place VCC in a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can type "VCC" from anywhere).  That way,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in that PATH directory.  When the type-ahea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with "vccrun", it will work no matter wha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Without the batch files, VCC would have to ru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a shell, and memory would be used up by VCC, leav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s.  Also, if you do not place VCC in a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up about 4k more memory when runn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note, it would be unwise to name anything "VCCRU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CC-2.BAT" in the same directory as VCC because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-written!  (Why would you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10)  Running VCC Under Window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CC under Windows 3.1 is NOT recommended.  Besid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low, VCC will not run your programs while under window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ine if you first click on the DOS Prompt icon and then run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CC under Windows 95 may or may not work an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.  I recommend booting up to DOS before running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VCC is intended for DOS and not to be run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If you have Windows 3.1 or 95, VCC can still be a valu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your directories and files, especially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control over things than Windows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11)  Future Updat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onstantly working to improve VCC.  I realiz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ly taking over the world and the potential for greate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diminishing... But I still think VCC has a good nich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I may implement a 256 color VESA version to offer m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considering making a TSR version of VCC but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ff until version 4 or 5 unless many users request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ANY comments or suggestions no matter how small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t my email address and it is likely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sou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(12)  Bug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in VCC, please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outh@primenet.com) with a description of the bug, your system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ing system you use.  If I can duplicate the bug you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mptly fix it.  If it is serious enough, I will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bug fixed at my discretion (if you have registered V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VCC, please consider registering it...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new shareware version with t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13)  Legal Inform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(VCC) IS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EEDER SOUTH IV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ENTERPRISES IS TRADEMARK OF 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ITS CONTENTS ARE NOT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ORIGINAL FILES ARE INCLUDED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*NOT* BE DISTRIBUTED OR COPIED 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CRIME TO PI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VISUAL CONTROL CENTER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E FOR VISUAL CONTROL CENTER.  IF YOU WANT TO PUT V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CD-ROM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Veeder South IV) PROVIDES NO GUARANT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IS NOT RESPONSIBLE OR LIABLE FOR ANY DAMAG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, MISUSE, AND/OR ABUSE OF THIS SOFTWAR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T YOUR OWN RISK.  BY RUNNING THIS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DISCLAIMER AND WILL NOT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INCIDENTAL OR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-96����������������������������End-of-filE��������������������������02:00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