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posting of this document in its unmodified form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15 � 04-27-96  11:35 � Caller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 00:00:18 � Modulation                 V.34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   15 � Speed                312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 0 � Symbol Rate            3429/34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    5 � Carrier Frequency      1959/19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 0 � Trellis Code  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 0 � Nonlinear Encoding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 0 � Precod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      0 � Shaping           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     10 � Preemphasis                  4/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 0 � Rx Lev/TX Lev/SNR 25.2/12.0/3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      0 � Echo Loss   Near 17.0   Far 4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    239 � Roundtrip Delay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 LAPM SREJ � Retrains Request/Grant       0/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 244 � Fallback  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 15 � HST Line Reversal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 V42BIS � HST Equalization  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 2048 � SV: 04/15/96       DSP: 04/11/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 32 � Reason:  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These fiel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periodically when in the on-line state.  After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, the true valu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nonlinear distortion.  The 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 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noise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R (Signal to Noise Ratio) - The number displayed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Level to the Noise Level.   The Absolute Noise Level (in 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uted from the SNR and Receive Level.  In a "noi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the Absolute Noise Level is approximately -60 dBm.   S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important factors in modem performance.   Lowe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enerally result in lower connect speeds.   Note that a poo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ean that the Noise Level is too high;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the RX Level is too low.   Typical SNR values range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5 dB.   Larger values indicate better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cho Loss - Ne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local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The number displayed is the ratio of the Transmi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 End Echo Level, or the amount of attenuation the Near E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hen compared to the transmitter.   Under normal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nd echo is approximately 30 dB below the TX signal level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dicate better impedance matching at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Echo Loss - F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REMOTE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 This echo experiences both the forward channel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es, and is usually very small in magnitud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s the ratio of the Receive Level (which ha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 embedded within) to the Far End Echo Level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channel loss.   Typical values of Far Echo Lo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30 dB.  Larger numbers indicate better impedanc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- This is the "Disconnect Reason" re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4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If the calculated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within the range of the chart, a line of ****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mark that level.   The effective bandwidth calcul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fects the Symbol Rate, and overall connect rat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ect the fastest Symbol Rate that can be reliab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