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Tag version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by Andrew Zie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a tagline program that will put a tagline on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a broad range of programs.  I really like it and hope you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ut of it as I do.   There are infinate ways to use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 is your onl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one of my first two programs every released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sych0Tag" refer to the executable programs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distribution archives released 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the copyrighted material of Andrew Ziem. It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provided `AS IS' without warranty of any kind, expr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or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copies of the original file you downloaded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you transfer a copy of this license to the other pa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y agrees to these terms by its first use of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sublicense, rent, lease or assign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verse assemble, reverse compile, or otherwis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also be listed by running "PTAG /?".  Switches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TAG &lt;switches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s&gt;        one of these is mandatory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?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?    compi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in out    compile IN text into OU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filename    update FILENAME's tagline quantities (compiled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[f]    output taglines to fil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witches&gt;        these are all optional and affect how Psych0Tag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C [f]    alternative configuration fil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L[n]    credit line (-=- Psych0Tag), when [n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credit line goes aft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redit line goes befo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no credit line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    debug mode and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[+/-]    creates output file if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off, plain /M is like 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[+/-]    periods (eg: if off and they exist, they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off, plain /P is like /P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G /U C:\TAGLINES\P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aglines in the compiled configuration C:\TAGLINES\PTA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G /O C:\BBS\NODE1\MSGTMP /AC C:\TAGLINES\PTAG.CFG /M- /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agline to C:\BBS\NODE1\MSGTMP, get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AGLINES\PTAG.CFG, do not create output file if it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"... " periods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.4 billion taglines pe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56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~614.4 billion total taglines (who has this many, 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characters per tagline (72 is th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ghligh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-update of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and 32-bit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ays to use Psych0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G    .EXE     DOS 16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G2   .EXE     OS/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.HLP     Psych0Tag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G    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.CFG     sample 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  .NEW     what's new in the world of Psych0Tag (chan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important information for this versio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   .SDI     one line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 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  .LST     other programs available by m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people seem to recognize all DOS and OS/2 systems come with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=)  This sorts a file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ing the same input-filename and output-filename the sa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"access denied" error on all the operating systems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 INPUT-FILENAME &gt; OUTPU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this will sort PSYCH0.TAG, using PSYCH0.$$$ as a tempo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 PSYCH0.TAG &gt; PSYCH0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SYCH0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SYCH0.$$4 PSYCH0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to sort PSYCH0.TAG and send it into obvillion, where it bel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 PSYCH0.TAG 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!  Psych0Tag as it is now works perfectly for m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ing on it for your benefit.  Which means I'm always very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what you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ntact metho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 Mr. Psyc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Psych0Tag useful, a thank you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 email, netmail, postcard, a few bucks, or just some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Thank You!", but please do send me someth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plan to send money, $5 to $15 in US currency sounds fair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'll take anything you can give.  =)  Make checks or money ord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Andrew Zi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 freeware product there is no registered vers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y thanks and encourage me to continue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ziem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pcisys.net/~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 : ARTWARE, GOLDED, TAGLINES, TG_SUPPORT,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719.532.0053, 1 node at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sis            Andrew Ziem (Psych0)    1:128/234  719-532-0053 8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288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Psych0Tag F'REQable as 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guest account (login: guest, password: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ible filebo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ag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N_FREEW  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_BBS    Linea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nternet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cisys.net/~ziem                                      (Psych0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TP is sadly out of order, money problems... &lt;ahem!&gt; =)   (Psych0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hobbes.nmsu.edu/os2/bbs/</w:t>
        <w:tab/>
        <w:tab/>
        <w:tab/>
        <w:tab/>
        <w:t xml:space="preserve">    (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imtel.net/pub/simtelnet/msdos/                      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zstarnet.com/~franz/flist.html        (Franz's freewa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imtel.net/pub/simtelnet/msdos/                     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 Lang, Mark May, Tim Strike and the many others who suppor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uses it, as I wouldn't be making it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distributes the program.  People need to get it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reported a bug, a suggestion or just said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ve              Compu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D                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               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   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0Liner           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         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ail               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             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Edit             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TAG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