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York Telephone Scheduler Version 2.0 8/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 Mark. (read all the crap at the end if you want to find me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ding through this whol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: Free. Give it away, give it away, give it away, give it away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at the hell is this/do I really have to read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II is a major revision of my old OS/2 PM scheduler called NY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ed okay, but was limited in features and useabilit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t up to make it more useab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II allows you to easily set up a schedule of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et executed at a given time and interv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your machine off after using it for a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bably not very useful to you, but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up 24/7 and want a backup program run every day, NYT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ect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don't run a machine all the time, since it'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chedule, I've found it's useful to add dail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ts say, you have a meeting in 20 minutes, click ad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ime comes up, just increase the minutes by 20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mpop go to meeting" in the command line and hit okay.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.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mpop is a 2 liner that puts a message box on the scre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his program, let me know, I'll get it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"OS/2 comes with a schedu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3.0 and later comes with a bonus pack which includes a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used it and it sucks, and it's a memory hog because it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of IBM Works just to make it function. NYTSII is small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and clean. (toot t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NYTSII, just make a directory somewhere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NYTSII.ZIP into that directory and run the NYTSII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useful to put a shadow of the exe in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cheduler runs automatically in the case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NYTSII for the first time, it will inform you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chedule file and that it will make one when you add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entirely true. NYTSII stores a lot of shit i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window position and such) and will probably create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you go to look for it. It's not that I'm too laz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(really, I mean that), I'm just trying to keep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airly obvious what it does and how it works. You clic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chedule to add a new item to the sche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or change a schedule, you must hilight the schedul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delete or change before selecting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s to remember is how the scheduler work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a day-at-a-time scheme. Each event is checke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at the time of the event for the current day. Yes,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fusing. I'll explain in a moment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chedule events down to the minute, or up to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ttings are made from the Add/Chang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ly during a specific month, choose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onth listbox. If you want it to run every month, select "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 a specific day, choose the 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listbox. You can choose day of the month, or day of the week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ALL" to have it ru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of Start hour and Start Minute should be obviou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on't know: Midnight is 12:00AM and noon is 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n event occur multiple times in one day,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, Interval Hour and Interval Minu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something to run from noon 5PM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time would be 12:00PM, the interval would be 1: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currences would be 11. So it runs 11 times, once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st one will be at 5. The table below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1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3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4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4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5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if there's no * next to the schedule (it's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us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imits. If you schedule something to run on Monday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11PM every hour for 4 hours, the event will only run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cause at the second interval, it is no longer Monday.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've told it to run 4 times, it will not. Simila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e over mont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something on Tuesday and Thursday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Since the schedule info is stores in the ra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to easily get a text version of the current schedul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Schedule to file" from the menu. It'll save the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file called NYTSII.TXT in the directory the EXE i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Programs tha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YTSII fires off a task, it actually executes cmd /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mmand is what you put in the schedule. The idea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CMD files, os/2, DOS and Windows (cough cough)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ities, for whatever reason, you have to do this: If it's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t's on your path, cmd will pick it up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ull path and filename, but if it's a .cm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pecify the path, even if you make that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aving. Anytime you touch anything, the .STU file is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, so you don't have to worry about saving anythin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note, don't be dumb and run it off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something you don't see in most Freeware programs. Did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a Freeware program? Give it to everybody you know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nd say "Thanks" or "Neat program" if you like.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bottom of this file. Remember email is fre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rap you'll get out of NYTSII i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EXE: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STU:  the schedu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TXT:  the text copy of the schedu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se files and no more NYTS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egal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c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, but it's a scheduler. What the fuck could it possib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ose you could put it on somebody's machine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ree c:\ at 1am, but I didn't do that, you did. I just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, and told you no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Future releas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and later releases will be available on my BBS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bably the two other IGnet BBS systems. I'm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t on Hobbes. That would be neat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bugs that I don't know about, let me know, I'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a 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end to keep my scheduler minimized so chances a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is bug real soon, because it's so annoying. NYTSII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window position and size by storing it in the .ST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you restart it, it comes up where you last left it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o, is store the mode it was in. So if you 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it the program, then run it again, it comes up rest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mall, and you have to drag out the edges to se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I will fix this.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ne isn't a bug. If it happens, it's because you'r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(and need to) only run this program once. If you t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copy, it'll beep, and you won't get a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I make a timer with a specific name.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program, the name's already in use and OS/2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imer with the same name. So it beeps, and wo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or run anything. G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've left a lot of detail out of this piece of divine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crew around with it to see what it does. If I did my job well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low up on you. And if I did a lousy job, then, let's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you. And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eleScheduler II V2.0 8/7/96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spaghetti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ii@j51.com or (my personal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368-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thing is a joke. No I don't go running around with a go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neat to have my own domain name, so I set that up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non-compu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ny, sorta like going to the bathroom and washing the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 would have spent half the above document bashing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work it in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. However, I always put in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rom S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