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 Problems/Questions regarding the ISDN module for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:  Markus Goemm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TO USE THE ISDN-MODULE (DEVISDN.DLL)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rrectly installed ISDN board and CAPI.DLL (V1.1)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an ISDN device in the Options-&gt;Serial dialog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SDN board installed but ZOC does not show the ISDN device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problem with your installation (eg. CAPI director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CONFIG.SYS's LIBPATH statement, incompatible CAPI.DLL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can be found in ZOC-&gt;Options-&gt;Serial-&gt;ISDN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-Options-&gt;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DERS OF DEVISDN.DL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DEVISDN, start ZOC and open the order form in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you will receive a license code which will unloc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DEVISD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ORDER IF YOU COULD NOT SUCCESSFULLY WOR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ERSION OF THE DEVISDN MODULE.  THE LICENSE COD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CONFIGURATION PROBLEMS, IT WILL ONLY TURN OF THE ORDER FORM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ZMODEM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EVISDN.DLL AND ELSA ANALOG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B2-protocol ELSA ANALOG (available with some boa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a GmbH) now the ZOC-&gt;Device-&gt;Accept-Calls function should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The Send-Break function is not supported by Els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that it is not available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rku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l (m.goemmel@compulab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ject:  ISDN Module for ZOC (DEVISDN.D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  :  Markus Goe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version of ZOC you receive a copy of my ISDN drive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tes itself neatly into ZOC and allows communication throug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ISDN boards (AVM, Bintec, Creatix, Diehl, Elsa, NCP, IB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s are tested and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velopment of this module was rather demanding and was starte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request of ZOC users who asked for an ISDN solution for a reaso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ce.  I discussed the matter with Markus (Schmidt) and we dec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could do it if we could charge an additional fee.  We dropped bo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dea of increasing the price for ZOC and the idea of moving up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 version number, since this would have made may users (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side Germany) pay for a feature they would probably never need 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, a problem arises with ZOC's update strategy.  All licen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 are entitled to use all ZOC versions up to a certain versio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urrently either V2.99 or V9.99).  The ISDN module is an Add-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s advantage of a device interface in ZOC which was develop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net and named pipe driver (and, at a later point, maybe oth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p or NETBIOS).  This interface allows for seamless integration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, which we admit, makes it hard to percieve the ISDN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n independent product.  I could have gone another way (eg. develo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YS driver, or a program like Ray Gwinn's Vmodem or just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river in it's own ZIP file with own order form and install progra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we wanted a neat solution that isn't second to any other in reg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friedlyness and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uld we not be able to charge extra for that module, nobody at all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fit from it (and it's rather low price) because it simply w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.  As it is now, those who find the extra fee acceptable will be 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it (which is IMHO better than the firs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odule will remain an exception.  It is definitely not the first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 path that leads us to a program where each and every new featur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t extra.  I have supplied free add-ins to ZOC in the past (Kerm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S-B or TAP-GIF and TAP-JPG are examples) and I will continue to do s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ture (as there might be VT220, RIP, Hydra or FTP (just to nam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our ideas)).  There might be other exceptions too (national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emanding features not commonly found in telecom programs) like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-Online (German videotex) support but these are clearly defined exc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 and not the rule.  And it is imaginable that third parti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lop tools for the ZOC platfor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hope that this way of proceeding will be accepted by our users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ould hate if we had to distribute the ISDN module in another (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friendly) way in order to make it less prone to unpleasant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Goemmel [m.goemmel@compulab.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d Markus Schmidt [m.schmidt@emtec.com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