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DE_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stribute IDE files in our package because (1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, (2) they are not always upwardly compatib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DE, (3) there is no standard project file form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factures, and (4) they must be modified anyhow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reating a project file within the IDE is very eas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a project file (eg: SIMPLE.PRJ, LOGIN.PRJ, SELFTEST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containing the filenames that must be entered into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crosoft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roject", then "New". Select Win16 as the target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op up into which the project file nam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rland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LINKER case sensitivies: Choose "Options", "Projects", "Lin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. Turn off the "case sensitive link" and "case sensitive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s"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"Project", then "New Project". Use the INS (Insert) key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into which the project file nam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tcom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File", then "New Project". Enter the project name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 as the target. Use the INS (Insert) key to pop up a dialog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ject file nam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