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installing the door you can reach m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 (listed in the fastest way to reach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BBS: 801-796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nternet E-Mail:  cam.debuck@hack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lark Developments Salt Air BBS:  Conference #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to respond to your message as soon as I can.  I curr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work, and my hours vary from day to day.  Sometimes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 on an assignment for several months in which case I will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wn.  You can however always reach me with Option #3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his phone has been disconnected (Option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nd whose support is current ($10 per year)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b any fixes/updates/beta that are available on our BB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have updates/fixes/beta sent to you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aware that the $10 yearly support enables m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Without support, there isn't any way that I can continu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give out updates for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