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20 to DEPOSIT 1.21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MNU.PCB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.DAT or .ND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with version 1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OSIT.CFG file has a totally new format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will NOT work with this version.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EPOSIT.CFG into your deposit directory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the requ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_PWRD environment variable is no longer nee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move this from your board.bat or where 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21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.DAT and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