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Back v5.02 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steps for the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Create a subdir called LOOPBACK (MD C:\PCB\PPE\LOOP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Unarchive the LOPBK502.ZIP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3:  Go into PCBSETUP and add a command for both LOOP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UTIL into your CMD.LST file (Details on how to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OPBACK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OPUTIL.PPE file.  (ie., LOOP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5:  Select C to edit your configuration file.  (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6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prompting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Select N to modify your "Already Used # File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D feature to do this.  (The BUILD featu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8:  Select T to modify the timetables, if you ne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timetable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1:  Select A to modify the numbers that LoopBack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fine your dialing templates!  (This is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2:  If you wish to install LoopBack as a NewUser login PP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section in the manual entitled "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BACK.PP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3:  Read the documentatio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4:  Sit back and relax, your board is now as well protect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y can...Don't forget to register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