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opBack Call-Back Verifier v5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1996 by Practical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ISTORY OF CHANGES, FIXES, &amp;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NEWS! BIG NEWS! BIG NEWS! BIG NEWS! BIG NEWS! BIG NEWS! BIG NEWS! BIG NE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22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Computer Services is proud to be the new owner of this fin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S will now be taking all registrations, releasing all new upd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all support questions. See v5.02 release notes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NEWS! BIG NEWS! BIG NEWS! BIG NEWS! BIG NEWS! BIG NEWS! BIG NEWS! BIG NE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LOOPBACK v5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actical Computer Services has purchased the source and righ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pback from GO/4 Software as of 09/22/96. Changes made to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lated files to reflect this change of ownership. Pleas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questions and registrations to PCS, not GO/4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actical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83 Klockn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milton, NJ  086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: (609) 584-79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BBS: The TAO BBS  (609)587-2672  33,600 USR v.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E-Mail: bob.watson@ta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LOOPBACK v5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in routines for the Universal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ed on Multi-page Caller-ID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LOOPBACK v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ong with the changes neccessary to incorporate both EDSback and Loop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ers, along with streamlining of the code the following addi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-Page Caller ID finish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-Line Tutorial provided (live action and animati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fil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fil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!!   You may now contact the GO/4 Software programmer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et!  Here are the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y.wilson@factor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ll.marcy@factory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INSTALL  v1.2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FIXED  If you were installing from the A: or B: drive, EDS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all would incorrectly tell you that you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ory did not exist.  Fixed, however you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all EDSBack from the root directory of an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cept for the A: and B: drives.  If you try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DSBack from the root directory on your hard disk (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now why you'd want to), it will tell you that you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ory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EDSBACK  v1.2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FIXED  When a caller was disconnected from EDSBack,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ave a rather unattractive color on the caller'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Black on a blinking blue background)  This was becau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s using the COLOR statement in the logic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eation of the sysop status display.  I have remo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lor statements and raw ansi codes are print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he sysop's screen.  (Nothing goes out to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ymore.)  This should correct the color bleeding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it should speed up the display of the sysop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een.  (It also saved a few hundred bytes of code siz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FIXED  I was incorrectly interpreting the vari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 to send to the user.  If it was set to "NON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DSBack would not know what to put on the sysop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een.  The field would simply be blank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FIXED  If the user entered a number that was not part of the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ing area, EDSBack would scroll by the prompt too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the user to read the information.  Fixed by ad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ss (Enter) to continue" prompt to the end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 If you added an @delay:xx@ macro to this pro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ork around this bug, make sure you remove it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FIXED  In the configuration toggles help screen, I had a mis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describing item #18.  It was for the phone com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 was describing the date comment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FIXED  In some instances, a few of the fatal error display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waiting until the user pressed enter.  They we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lying by extremely fast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FIXED  If you had the "Total # of callbacks" field set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umber of users in your USERS database, EDSBack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ew up the (E)DSInfo display when creating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FIXED  Grammar error in the EDSCAL. file.  Changed "too" to "t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EUTMOD4  v1.2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FIXED  There was some confusion with the broadcast mess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rol.  Rewrote the input routines to "hopefully"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 some confusions.  This also required an upda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rresponding help file.  (EDS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EUTMOD8  v1.2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FIXED  A possible problem could occur that would show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re records in the file than what you actually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EDSBACK  v1.2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FIXED  This will hopefully be the last fix for Caller-i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re using the enhanced caller-id, there is a cha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would still not operate correctly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EDSBACK  v1.2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FIXED  If you were using the caller-id searching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hanced caller-id configuration file, EDSBack would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ystem up.  I was check the wrong file chann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ror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OVERALL FIXES  v1.2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FIXED  I had the wrong address and phone number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erous places.  (Manual, registration form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INSTALL  v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 After installation is complete, a window will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lling you that you need to read the INSTALL.DOC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ormation on configuring EDS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 v1.20 to v1.21 upgr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 After installing or upgrading, you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moving the installation files from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CHANGED  Instead of viewing the UPDATE.HIS file, Install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ow you the HISTORY.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FIXED  Under some circumstances, a run-time error could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install creates the destination directory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error handling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FIXED  Hotkeys for some of the prompting windows were not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cepting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EDSBACK  v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FIXED  I had the wrong copyright name for the EDSBack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EUTMOD2  v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FIXED  If you were checking the validity of the used # tras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gainst the PCBoard USERS file, EDSBack would put a b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debugging info in the callers log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ARE.RPT fil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VERALL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FIXED  I missed converting the version numbers from 1.15 in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files.  I think I've found em all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FIXED  Accidentaly left a batch file that was not nee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DSBack archiv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INSTALL  v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EW PROGRAM  A new program has been included in the EDSBack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ALL.EXE will either Install EDSBack for you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grade your existing EDSBack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EDSBACK  v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OPTIMIZED  Tried to speed up a few of the file I/O routines. (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atabase search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 The caller-id support has been enhanced.  There i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ig file for you to use if you wish to use the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er-id support.  (If you like the old way of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er-id, simply do not create this file) 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ed EDSCID.CFG can be created with your favorit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ditor, and if you wish to use it, here is th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e #1: Path &amp; name of file that contains caller-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fo.  (If using caller-id info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dem, simply leave this field bla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e #2: Security level to place user at if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is/her phone numbers are found in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D string. (A setting of 0 will dis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e #3: # of days to add to date of verif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lace as user's expiration date if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hone numbers are found in the caller-i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A setting of 0 will disable this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e #4: Value to put in place of user's expiration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vel if either of his/her phone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und in the caller-i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don't want to use this new config file,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be upgraded according to the defaults set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iguration settings and caller-id inform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trieved from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CHANGED  When EDSBack tells the user to enter/pick a numb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re digits, it will now display the "Press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inue"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CHANGED  The minimum # of digits to dial has been made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icter than previous versions.  If the user cho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use either the data or home number as their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, it will now check that number for compli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inimum # of digits to dial.  Also, if they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ering an international #, and they entered d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in the number field, the minimum # of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culation would be inaccurate.  Code has been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ip out dashes before calculating the number of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FIXED  If you did not have your template names typed in upper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DSBack would not recognize them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 4 Environment settings have been added (To hold you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til v2.00 is out :)  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ALERT  --  Will sound a siren wheneve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nters a number that wa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ad #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LOCALONLY  --  Only allow local users in EDSBack. 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esting purposes before you actually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t on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NOINFO  --  Do not allow the caller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E)DSInfo screen.  (You may als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dit the prompt so that it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tains the (E)DSInfo selectio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ompt #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BYPASS  --  This environment switch will tell EDS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 bypass the EDSBack main menu an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rectly into the callback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 The "Press enter to continue" prompt will now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fter every fatal error.  Previously the screen would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error so fast that you couldn't see what was go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less you checked your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 Last minute addition that will allow you to st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ification process and (if you wish) lockout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hit ESCAPE while at the sysop status screen (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DSBack is "Waiting for connection"), it will ask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want to (L)ockout the caller, (E)xit EDSBac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ancel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FIXED  In certain conditions, a user could simply hit e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pass the "Enter your full name" field upon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so optimized the code a bit while I was fixing th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 EDSBack now supports high ascii characters when ver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callers name, password, city, or verifica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NOTE: You must have the high-ascii filter disab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der for this to work...  If you don't car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igh-ascii support, then turn on your high-ascii fil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B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OPTIMIZED  If the user ran (E)DSInfo, the graph woul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tremely slow.  It displays much faste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CHANGED  When exiting, EDSBack would automatically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lors were correct and clear the screen.  This would 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 the display if you had some weird default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ed by changing the color to the default colo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earing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FIXED  If you had EDSBack set to shell out to a batch file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upgrading the user, there is a chance that the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that EDSBack writes could be left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by deleting the USERS.SYS file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CHANGED  Previously, EDSBack would allow the user to en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ias as their name (for name verification) if,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the user's alias was in operation. 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ed so that (just like at login) they can either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ir real name, or alias no matter what the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FIXED  The number selection menu could be bypassed if you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rresponding prompt utilization turned off. 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tilization is now ignored for all inpu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OPTIMIZED  Optimized the input routines so that it saved 132 by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PE size (oh wow :) and if the caller is in CTTY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mpts should look OK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CHANGED  The prompt utilization toggle is now ignored for all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UPDATED  The list of registered users at the end of the manua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REMOVED  Due to the new installation facility,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allation section was removed from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 Material supporting some of the new options has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ORRECTED  A number of corrections and changes have been m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nual.  These are minor grammar, spelling, word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unctuation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EDSUTIL  v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REMOVED  The trash file conversion to the post v1.07 form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en removed.  If you're running a version as old as v1.0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might as well re-install everything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EUTMOD2  v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 Whenever packing the already used # trash file, EDS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ask you whether or not you wish to search th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RS file to make sure all the users in the EDSBack t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are still active.  If you select yes, EDSBa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gin searching.  If EDSBack finds a user in the t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that does not exist in the PCBoard users fil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rk that user for deletion from the EDSBack tras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he/she will be pack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FIXED  If you were packing the trash file from remo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rcentage bar would sometimes display incorrectly. 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only displaying the percentage bar if you ar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cally, and displaying a simple percent value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ing remote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REMOVED  Removed pre v1.07 trash file convers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EUTMOD4  v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OPTIMIZED  Removed some unneeded code.  (Reduced PPE siz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roximately 948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EUTMOD5  v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FIXED  If you were packing the timetables from remo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rcentage bar would sometimes display incorrectly. 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only displaying the percentage bar if you ar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cally, and displaying a simple percent value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ing remote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EUTMOD6  v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FIXED  If you were packing the trash file from remo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rcentage bar would sometimes display incorrectly. 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only displaying the percentage bar if you ar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cally, and displaying a simple percent value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ing remote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FIXED  When editing the security trashfile, EDSUtil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t you type S to change the security level.  Instea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s waiting for you to type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EUTMOD7  v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FIXED  If you were packing the trash file from remo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rcentage bar would sometimes display incorrectly. 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only displaying the percentage bar if you ar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cally, and displaying a simple percent value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ing remote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EUTMOD8  v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OPTIMIZED  Removed some unneed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CHANGED  Whenever typing a template name, it will now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FIXED  If you were packing any of the files from remo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rcentage bar would sometimes display incorrectly. 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only displaying the percentage bar if you ar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cally, and displaying a simple percent value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ing remote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ALL EDSBACK PERCENTAGE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CHANGED  I've always thought the color of the percentage ba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tty ugly, so I changed it to Bright white on a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ckground (same color that PCBPack uses with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rcentag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DSBack v1.15 NON-BETA RELEASED!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EDSBACK  v1.15 OFFICIAL NON-BETA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NOTE  In addition to the following changes, fixes, and add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erous changes have been made to EDSBack, EDSUti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 When EDSBack was appending entries to the EDSBACK.CAL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y were all cluttered together.  Added a line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ry so it is now easier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FIXED  When updating the EDSBACK.CAL file (during a Call-Back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e), EDSBack was not opening the file in appen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us, some information was being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CHANGED  If the user executed EDSBack in call-back only mod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no longer search the USED # tras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FIXED  EDSBack would tell you that your dialing template file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exist, but it would still attempt to ope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by exiting if the fi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 A 4 tick delay has been added to all FATAL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CHANGED  Documentation and help files have been updated to clea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use of the Download Bytes &amp; Download file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so changed the help files to reflec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REMOVED  EDSBack will no longer determine whether or not you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# trash file has been upgraded to the v1.09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FIXED  EDSBack was incorrectly logging the wrong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EDSBACK.CAL file when it was executed in call-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ly mode and a non-international number was called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CHANGED  Slight modification to the internal messag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r after a successful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CHANGED  The internal message that is sent to the SysOp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ed to include the user's phone #s an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FIXED  The "Returning to @boardname@" prompt would sometime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ed before the other prompts were displayed. 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only displaying this prompt after all other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ve already been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CHANGED  Changed the way in which EDSBack sends a linefeed af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s the input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CHANGED  A few of the statements to flush the local keyboard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the incoming modem buffer were moved clos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put statements to improve the efficiency of b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wanted incom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DELAYS  The following delays have been added/cha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) Built-in delay after connection is now 40 t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) Built-in delay if 2400 baud connection detec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w 30 ticks.  (On top of the 40 ticks which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70 tick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) Built-in delay after information screen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user, but before input prompts are display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w 18 t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 When displaying the file EDSCAL right before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ed back, EDSBack will set the @optext@ macro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umber being called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CHANGED  Instead of displaying prompt number 6 before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r back, (The prompt that tells them they are ab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called back) EDSBack will display the file EDSCAL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be graphics and/or language specific. 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this, I removed the hard-coded clear scree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now be user defined from within the EDSCAL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@cls@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CHANGED  The EDSBack main menu has been changed.  I lik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ok better than the old.  The filename is EDSW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 A 4 second delay has been added to the hangup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ne to ensure the line is clear before dial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be configurabl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 EDSBack now sets the packout date to 5 day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ification date.  (This will be configur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xt release...  Making it configurable in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beyond the scope of this relea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EDSUTIL  v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 EDSUtil will now process the first stacked comm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erence command prompt.  ie., if you type EDSUTIL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your PCBoard Main Menu (Conference command promp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DSUtil will now recognize the P and go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mpt editing mode.  It will ONLY recognize ONE 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, though.  V1.20 will be able recognize all 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s when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EUTMOD1  v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CHANGED  Prompt number 6 (Starting callback prompt)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eded and the default has been replaced with "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U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EUTMOD2  v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CHANGED  The default command in the Used # Editor has been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he last command that was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EUTMOD4  v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CHANGED  The length of the prompt for the # of daily bytes &amp; #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tal bytes to add wasn't allowing you to enter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s.  Changed so that you may enter many mor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n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CHANGED  The Variable Type for the # of files to add to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# of files downloaded has been changed to a Signe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riable.  This will allow values from -32767 to 327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EUTMOD8  v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FIXED  Some of the prompts were still displaying "Local calling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st successfully packed...".  Fixed to reflec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is now called the allowed # call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EDSMOD4 (CONFIG EDITOR) (EDSFIX UPDATE PATCH FOR V1.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FIXED  If you changed the "Default Exp. Days" set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ig settings, it would only write one byte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tes of information that it was supposed to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FIXED  If you changed the "# of files to add to user's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" in the config settings, it would write 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ead of the two that it was supposed to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EDSBACK  v1.14 Beta Releas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EDSBACK  v1.13 Beta Releas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EDSBACK  v1.12 Beta Releas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EDSBACK  v1.11 Beta Releas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EDSBACK  v1.10 Beta Rele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EDSBACK  v1.09 Beta Release 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EDSBACK  v1.08 Beta Releas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EDSBACK  v1.07 Beta Releas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EDSBACK  v1.06 Beta Releas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EDSBACK  v1.05 Beta Releas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EDSBACK  v1.04 Beta Releas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EDSBACK  v1.03 Beta Releas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EDSBACK  v1.02 Beta Relea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EDSBACK  v1.00 Beta Rele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OFFICIAL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Internal &amp; classified External ALPHA 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EDSBACK  v1.00 ALPHA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