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s, disk vendors, shareware/freeware/dem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 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v2.2 8/96 First Win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2 8/96 Removed bwcc, added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 5/96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try-before-bu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at 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