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color w:val="0000FF"/>
          <w:sz w:val="52"/>
          <w:szCs w:val="52"/>
        </w:rPr>
        <w:t>PowerFliC</w:t>
      </w:r>
      <w:r>
        <w:rPr>
          <w:rFonts w:eastAsia="Times New Roman" w:cs="Times New Roman" w:ascii="Times New Roman" w:hAnsi="Times New Roman"/>
          <w:sz w:val="52"/>
          <w:szCs w:val="52"/>
        </w:rPr>
        <w:t xml:space="preserve"> 32bit v1.50 for Windows 95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>b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52"/>
          <w:szCs w:val="52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color w:val="FF0000"/>
          <w:sz w:val="52"/>
          <w:szCs w:val="52"/>
        </w:rPr>
        <w:t>Yaron Gur</w:t>
      </w:r>
      <w:r>
        <w:rPr>
          <w:rFonts w:eastAsia="Arial" w:cs="Arial" w:ascii="Arial" w:hAnsi="Arial"/>
          <w:color w:val="000080"/>
          <w:sz w:val="16"/>
          <w:szCs w:val="16"/>
        </w:rPr>
        <w:t>&lt;gioragur@netvision.net.il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FF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Introduc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FFFF"/>
          <w:sz w:val="32"/>
          <w:szCs w:val="32"/>
        </w:rPr>
      </w:pPr>
      <w:r>
        <w:rPr>
          <w:rFonts w:eastAsia="Times New Roman" w:cs="Times New Roman" w:ascii="Times New Roman" w:hAnsi="Times New Roman"/>
          <w:color w:val="00FF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hough the flic standard/format has been around for a VERY long time.  I have no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e seen any worth while player for Windows 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... i have decided to take it upon myself to write one.  And. .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Featu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Native 32bit architecture (for the extra stability and spe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Optimized code (Borland Delphi 2.0 Compil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Full screen playing/stretc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Cool Real-Time contrast and brightness support! (Gotta love tha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Options for fast memory playing, or low memory disk pla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Easy to control playback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Full support for keyboard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Command line parameter control of all playback fea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File parameter control for limited presentation scrip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. 32bi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timized Assembl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de for FLC Frame Deco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Other stuff . .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Bug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Probl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re seems to be a problem when you maximize the display window of a flic which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gger than the screen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Solu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I really see no need to play a movie bigger than the screen, do you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Try pressing "T" to remove the window ti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The Interfa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object w:dxaOrig="5340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6pt;height:94.05pt" filled="f" o:ole="">
            <v:imagedata r:id="rId3" o:title=""/>
          </v:shape>
          <o:OLEObject Type="Embed" ProgID="" ShapeID="ole_rId2" DrawAspect="Content" ObjectID="_698092865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</w:rPr>
        <w:t>The Butt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</w:rPr>
      </w:pPr>
      <w:r>
        <w:rPr>
          <w:rFonts w:eastAsia="Times New Roman" w:cs="Times New Roman" w:ascii="Times New Roman" w:hAnsi="Times New Roman"/>
          <w:color w:val="FF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om left to right, the buttons ar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Load 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button is used to load a file into memory (for memory playbac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la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ay a file previously loaded with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oad </w:t>
      </w:r>
      <w:r>
        <w:rPr>
          <w:rFonts w:eastAsia="Times New Roman" w:cs="Times New Roman" w:ascii="Times New Roman" w:hAnsi="Times New Roman"/>
          <w:sz w:val="24"/>
          <w:szCs w:val="24"/>
        </w:rPr>
        <w:t>button or a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lected with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lay from fi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lay from 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y a file directly from the hard disk.  This way will not pre-load the FLI/FLC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ving a lot of memory, but will give a slower playback.   This is idle for pla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g files (bigger than your computer's memory can hold).  If you plan to u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thud, it is recommended that you defragment your disk drive so that the Fl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le will exist as one block on the hard disk.  This will give smoother play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 pressing this button, you will be allowed to select a file, and the pre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lay button, that file will be played from hard d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to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button will stop any playback in prog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Rese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set button will reset the Brightnes, Contrast, Delay &amp; Image siz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ir original values.  Which ar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peed Delay : Depandant on flic file (Usually 72m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ightness  :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trast    :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 will also disable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n To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eckbox, and enable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itle </w:t>
      </w:r>
      <w:r>
        <w:rPr>
          <w:rFonts w:eastAsia="Times New Roman" w:cs="Times New Roman" w:ascii="Times New Roman" w:hAnsi="Times New Roman"/>
          <w:sz w:val="24"/>
          <w:szCs w:val="24"/>
        </w:rPr>
        <w:t>check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Minimiz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button will minimize PowerFl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ou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 about the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Exit progra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button will quit the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</w:rPr>
        <w:t>The Checkbox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it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ing the check from the Title checkbox will remove the display window outli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useful for full-screen (maximized) play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Loo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loop checkbox determains if the playback will loop until the Stop button is press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until the loop box is unchecked and the flic completes it's play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On To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checked on, the display window always be the top-most window, even when switch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ther application.  Not too much use for it, but it's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Max Pa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checked, the player will try to take over the default 20 color system palett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duce it to 2 colors.  (Only useful at 256 color modes)  This will give the player 2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ors out of 256 for flic playing, so that missing colors may appear.  Still, if you w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your palette colors to appear, you must either render/draw your flic using less col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play it back at higher color modes (16, 24bi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some SVGA cards (Matrox Millinium for example) the 16bit modes are act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ster than 8bit.  Go fig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hough color matching was introduced in version 1.40, this option will still give be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or results in 256 color mo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</w:rPr>
        <w:t>The Track ba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rack bars can be controlled in real time! (While the flic is play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Brightness B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brightness bar controls the brightness of the flic.  Where a value of 0 means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lic is playing at it's original brightness.  The maximum value for this track bar is 255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the playback is totaly wh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ontrast B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ontrast bar controls the contrast of the flic.  Where a value of 1.0 means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lic is playing at it's original contrast.  The maximum value for this track bar is 25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590" w:leader="none"/>
          <w:tab w:val="left" w:pos="10260" w:leader="none"/>
          <w:tab w:val="left" w:pos="1044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elay B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lay bar controls the delay in miliseconds between each frame, where none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imum and 999 is the maximum.  However! since flic files have built in speed contro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move the delay bar all the way to the right, it will turn to "original", which me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the playback will occur in the pre-designed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urthermore, although you may tell the player to play at 10ms (100 frames per secon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may not be able to do so (due to computer speed), and no delay will occ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means, that if the delay is 15ms, and decoding took 40ms, the player will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the next frame without any de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590" w:leader="none"/>
          <w:tab w:val="left" w:pos="10260" w:leader="none"/>
          <w:tab w:val="left" w:pos="1044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he small green arr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se controls allow accurate control over the b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FF"/>
          <w:sz w:val="28"/>
          <w:szCs w:val="28"/>
        </w:rPr>
        <w:t>Using the Keyboar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FF"/>
          <w:sz w:val="28"/>
          <w:szCs w:val="2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8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Key        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--------   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SC       - Reset op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F        - Play from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P        - 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O        - Load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        - Stop Playb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T        - Title   ON/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L        - Loop    ON/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N        - On top  ON/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`        - Max Pal ON/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M        - Maximize/Normalize Display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+        - Increase Playback frame delay by 50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-        - Decrease Playback frame delay by 50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.        - Increase Contrast by 0.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,        - Decrease Contrast by 0.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]        - Increase Brightness by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[        - Decrease Brightness by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?        - Show about sc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LT-X     - Exit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LT-S     - Statistics sc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LT-I     - Information sc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trl-+    - Return frame delay to original set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trl--    - Playback with NO frame delay (As fast is possib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lt-Enter - Go to full screen mode.  This is the sa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as removing the title and maximiz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window.  Pressing again will go back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window mode.  If you Normalize the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after going to full screen modes, t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pressing ALT-Enter will go to full sc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again rather than returning to the origi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flic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Command line parameters &amp; script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icly, the command line parameters and file scripting are the same 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parameters you just give the commands one by one on the command l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t as script, all you do is write each command on a different 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othing good thing to know is that the player executes the command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XACT </w:t>
      </w:r>
      <w:r>
        <w:rPr>
          <w:rFonts w:eastAsia="Times New Roman" w:cs="Times New Roman" w:ascii="Times New Roman" w:hAnsi="Times New Roman"/>
          <w:sz w:val="24"/>
          <w:szCs w:val="24"/>
        </w:rPr>
        <w:t>given sequence.  That means, that you can play one flic at a cer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ast and brightness, and then change the brightness, and play a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l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other thing to remember is that command line is limited to 128 or 2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racters (depanding on the command interperter).  So, if you're pla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playing a lot of stuff, you MUST do it via a script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he last thing you should know is that you cannot give more than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ript file as a command line to the player.  Also, you should never g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oth parameter commands and a script file, this can cau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predic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ult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The Commands (The commands are not case sensitive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Single parameter comma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![Filename]           - Run script file.  If you are 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this command to run a script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you must NOT give any other para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on the command l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TITLEon              - Turn Title on (default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TITLEoff             - Turn Title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LOOPon               - Turn looping on (When looping is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user must press the stop button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continue to the next command when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flic is playing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LOOPoff              - Turn looping off (default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ONTOPon              - Turn Display Window ON TOP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/ONTOPoff             - Turn Display Window ON TO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off (default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MAXPALon             - Turn Maximal Palette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MAXPALoff            - Turn Maximal Palette off (default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WINmax               - Maximize display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WINnormal            - Normilize display window (defaul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CLOSE                - Close PowerFliC (exit program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Multi parameter comma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WAIT [wait in ms]    - Wait a certain number of Milliseco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(1000 = One second) Max Value = 65535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DELAY [Frame delay]  - Delay in ms between frames, where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means no delay, and 999 is the max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delay.  A value of 1000 means origi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frame rate (Default = 1000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BRIGHTNESS [Value]   - The amount of pixel brightness, w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0 is pixel unchanged, and 255 is pix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totaly white (Default = 0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CONTRAST [Value]     - The amount of pixel contrast, where 1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is unchanged, 0.0 is totaly black d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to lack of contrasting, and 25.0 i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maximum contrast (Default = 1.0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PLAY [Filename]      - Load the entire flic, and play it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mem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PLAYFILE [Filename]  - Play the flic file directly from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hard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2"/>
          <w:szCs w:val="22"/>
        </w:rPr>
      </w:pPr>
      <w:r>
        <w:rPr>
          <w:rFonts w:eastAsia="Courier New" w:cs="Courier New" w:ascii="Courier New" w:hAnsi="Courier New"/>
          <w:color w:val="0000FF"/>
          <w:sz w:val="22"/>
          <w:szCs w:val="22"/>
        </w:rPr>
        <w:t>Examp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2"/>
          <w:szCs w:val="22"/>
        </w:rPr>
      </w:pPr>
      <w:r>
        <w:rPr>
          <w:rFonts w:eastAsia="Courier New" w:cs="Courier New" w:ascii="Courier New" w:hAnsi="Courier New"/>
          <w:color w:val="0000FF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An example of playing a fli file (from memory) at contrast 5.0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then wait 5 seconds and play another flc file (from disk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at contrast 1.0, and then exit the play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This example should be one long lin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"POWERFLC /CONTRAST 5.0 /PLAY CAMPFIRE.FLI /WAIT 5000 /CONTRAST 1.0 /PLAYFILE FOGYLAKE.FLC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Now, doing the same thing inside a script file sh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look lik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CONTRAST 5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CAMPFIRE.F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WA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50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CONTRAST 1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PLAY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FOGYLAKE.FL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And to execute the script file you d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POWERFLC !MYSCRIPT.TX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Remember, doing something like "/WAIT 5000" in a script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WOULD NOT work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Some inform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Firstly, a word on spe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layer decoding is fast, very fast on a pentium machine.  However, windows is slo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comes to that: it is probably faster to play a full screen flic, than to play a low 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lic and stretch it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tually, the decoder was timed to decode about 160fps at 320x240 o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5/100mhz However, screen copying slows this down.  And sc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etching brings it to a near stop (it was still smooth at 640x480x16bit :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lowdown might not be so noticable on fast VGA cards, or VGA c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hardware scaling (stretch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Secondly, about the doc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am not much of a writter, and english isn't my mothertounge, so... live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Thirdly about cod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lieve me, if you want to start coding, try not to do it on windows, but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st get Delphi from Borland, it's simply the best.  I have been coding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ite a bit of time, but when i tried doing some fast direct screen wri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cursed micro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$</w:t>
      </w:r>
      <w:r>
        <w:rPr>
          <w:rFonts w:eastAsia="Times New Roman" w:cs="Times New Roman" w:ascii="Times New Roman" w:hAnsi="Times New Roman"/>
          <w:sz w:val="24"/>
          <w:szCs w:val="24"/>
        </w:rPr>
        <w:t>oft to coding hell, programming using the Windows AP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ly sucks.  But hey, that's my problem.  In any case, if you are 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code something that needs fast graphics under windows 95, look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reateDIBSection API command.  It's the one to use, but it's 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et up with a correct palet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Forthly about tim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took me about a week to come out with the first version, and that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several weeks messing around to get the bitmap and palette to wor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Credi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credits for mentioned produc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Delph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the registered trademark of Borland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indows 9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registered trademark of Micro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$</w:t>
      </w:r>
      <w:r>
        <w:rPr>
          <w:rFonts w:eastAsia="Times New Roman" w:cs="Times New Roman" w:ascii="Times New Roman" w:hAnsi="Times New Roman"/>
          <w:sz w:val="24"/>
          <w:szCs w:val="24"/>
        </w:rPr>
        <w:t>oft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indows 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registered trademark of Micro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$</w:t>
      </w:r>
      <w:r>
        <w:rPr>
          <w:rFonts w:eastAsia="Times New Roman" w:cs="Times New Roman" w:ascii="Times New Roman" w:hAnsi="Times New Roman"/>
          <w:sz w:val="24"/>
          <w:szCs w:val="24"/>
        </w:rPr>
        <w:t>oft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ima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&amp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imator P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re the registered trademark of Autodesk and Yost gro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Millinium </w:t>
      </w:r>
      <w:r>
        <w:rPr>
          <w:rFonts w:eastAsia="Times New Roman" w:cs="Times New Roman" w:ascii="Times New Roman" w:hAnsi="Times New Roman"/>
          <w:sz w:val="24"/>
          <w:szCs w:val="24"/>
        </w:rPr>
        <w:t>is the registered trademark of  Matrox 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80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32"/>
          <w:szCs w:val="32"/>
        </w:rPr>
        <w:t>Licen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80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32"/>
          <w:szCs w:val="32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</w:rPr>
        <w:t>PowerFliC 32bit</w:t>
      </w:r>
      <w:r>
        <w:rPr>
          <w:rFonts w:eastAsia="Comic Sans MS" w:cs="Comic Sans MS" w:ascii="Comic Sans MS" w:hAnsi="Comic Sans MS"/>
          <w:b/>
          <w:bCs/>
          <w:sz w:val="16"/>
          <w:szCs w:val="16"/>
        </w:rPr>
        <w:t xml:space="preserve"> </w:t>
      </w:r>
      <w:r>
        <w:rPr>
          <w:rFonts w:eastAsia="Comic Sans MS" w:cs="Comic Sans MS" w:ascii="Comic Sans MS" w:hAnsi="Comic Sans MS"/>
          <w:sz w:val="16"/>
          <w:szCs w:val="16"/>
        </w:rPr>
        <w:t xml:space="preserve">for Windows 95 is released under the </w:t>
      </w:r>
      <w:r>
        <w:rPr>
          <w:rFonts w:eastAsia="Comic Sans MS" w:cs="Comic Sans MS" w:ascii="Comic Sans MS" w:hAnsi="Comic Sans MS"/>
          <w:color w:val="800000"/>
          <w:sz w:val="16"/>
          <w:szCs w:val="16"/>
        </w:rPr>
        <w:t>Shareware</w:t>
      </w:r>
      <w:r>
        <w:rPr>
          <w:rFonts w:eastAsia="Comic Sans MS" w:cs="Comic Sans MS" w:ascii="Comic Sans MS" w:hAnsi="Comic Sans MS"/>
          <w:sz w:val="16"/>
          <w:szCs w:val="16"/>
        </w:rPr>
        <w:t xml:space="preserve"> Concept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It may be distributed freely as long as no money is charged for it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It may not be used by any commercial company or product without a licence fee of 50$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The author </w:t>
      </w:r>
      <w:r>
        <w:rPr>
          <w:rFonts w:eastAsia="Comic Sans MS" w:cs="Comic Sans MS" w:ascii="Comic Sans MS" w:hAnsi="Comic Sans MS"/>
          <w:b/>
          <w:bCs/>
          <w:sz w:val="16"/>
          <w:szCs w:val="16"/>
        </w:rPr>
        <w:t xml:space="preserve">DOES NOT </w:t>
      </w:r>
      <w:r>
        <w:rPr>
          <w:rFonts w:eastAsia="Comic Sans MS" w:cs="Comic Sans MS" w:ascii="Comic Sans MS" w:hAnsi="Comic Sans MS"/>
          <w:sz w:val="16"/>
          <w:szCs w:val="16"/>
        </w:rPr>
        <w:t>give warrenty to the functionability of this program.  It may, or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may not work.  If handled incorrectly, it may even cause damage (no damage has been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should happen by this software, but i want to cover my back...)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Furthermore, this program was designed to work with Windows 95, and not on any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other Operating System.  It will surely not work with Windows 3.11 (even with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the Win32s), it may work on Windows NT 4.0, but this has NOT been tested!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This software </w:t>
      </w:r>
      <w:r>
        <w:rPr>
          <w:rFonts w:eastAsia="Comic Sans MS" w:cs="Comic Sans MS" w:ascii="Comic Sans MS" w:hAnsi="Comic Sans MS"/>
          <w:b/>
          <w:bCs/>
          <w:sz w:val="16"/>
          <w:szCs w:val="16"/>
        </w:rPr>
        <w:t xml:space="preserve">MAY NOT </w:t>
      </w:r>
      <w:r>
        <w:rPr>
          <w:rFonts w:eastAsia="Comic Sans MS" w:cs="Comic Sans MS" w:ascii="Comic Sans MS" w:hAnsi="Comic Sans MS"/>
          <w:sz w:val="16"/>
          <w:szCs w:val="16"/>
        </w:rPr>
        <w:t>be distributed on any Shareware CD-Rom or any other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sold media without a written permission of the author (Yaron Gur)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Following the shareware conecpt, you have 30 days to evaluate this program.  If after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that time you choose not to register this software, you MUST erase it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Registeration fee for personal use is 10$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Registeration fee for commercial/production use is 50$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Send cash (u.s. dollars or exchangeable currency) registerations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aron G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7 Hatishbi 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aifa, israel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45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00"/>
          <w:sz w:val="32"/>
          <w:szCs w:val="32"/>
        </w:rPr>
      </w:pP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>Questions?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>feedback?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>fl</w:t>
      </w: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>am</w:t>
      </w:r>
      <w:r>
        <w:rPr>
          <w:rFonts w:eastAsia="Times New Roman" w:cs="Times New Roman" w:ascii="Times New Roman" w:hAnsi="Times New Roman"/>
          <w:color w:val="FFFF00"/>
          <w:sz w:val="32"/>
          <w:szCs w:val="32"/>
        </w:rPr>
        <w:t>in</w:t>
      </w:r>
      <w:r>
        <w:rPr>
          <w:rFonts w:eastAsia="Times New Roman" w:cs="Times New Roman" w:ascii="Times New Roman" w:hAnsi="Times New Roman"/>
          <w:color w:val="808000"/>
          <w:sz w:val="32"/>
          <w:szCs w:val="32"/>
        </w:rPr>
        <w:t>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FF00"/>
          <w:sz w:val="32"/>
          <w:szCs w:val="32"/>
        </w:rPr>
      </w:pPr>
      <w:r>
        <w:rPr>
          <w:rFonts w:eastAsia="Times New Roman" w:cs="Times New Roman" w:ascii="Times New Roman" w:hAnsi="Times New Roman"/>
          <w:color w:val="FFFF00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have any questions, bug reports or you just want to comment about this softwa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FF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d internet e-mail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FF00"/>
        </w:rPr>
      </w:pPr>
      <w:r>
        <w:rPr>
          <w:rFonts w:eastAsia="Times New Roman" w:cs="Times New Roman" w:ascii="Times New Roman" w:hAnsi="Times New Roman"/>
          <w:b/>
          <w:bCs/>
          <w:color w:val="FFFF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40"/>
          <w:szCs w:val="40"/>
        </w:rPr>
        <w:t>Yaron Gur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at &lt;</w:t>
      </w:r>
      <w:r>
        <w:rPr>
          <w:rFonts w:eastAsia="Times New Roman" w:cs="Times New Roman" w:ascii="Times New Roman" w:hAnsi="Times New Roman"/>
          <w:b/>
          <w:bCs/>
          <w:color w:val="000080"/>
          <w:sz w:val="40"/>
          <w:szCs w:val="40"/>
        </w:rPr>
        <w:t>gioragur@netvision.net.il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