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6.0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5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 i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 by RSE Incorporated. 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-install AutoStart from within Magic Folder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"Password Entry" icon from the "Startup"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deleting all your invisible fold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.EXE is the only program we've tested that becomes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why we disable it so that it won't run when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as long as it is named CHKDS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ings you can do to make Magic Folders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During installation MF.EXE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.  You can make multiple copies of this renamed file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py a different name, putting them in differen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ning each of the different copi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.  Someone would then have to remove a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enamed Magic Folders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uld be defeated.  Don't worry about loading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multiple times as it only loads itself once regardles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multiple tim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 keep in mind that using the "Uninstall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Magic Folders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We have a program that makes Magic Folders MUCH h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Almost the only way to defeat it is to boot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run Windows.  The problem is that this meth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COMMAND.COM and WIN.COM.   We don't feel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is to the public.  If you think we should, t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ry and change our minds by sending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@pc-magic.com.  Please don'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you'll see that your folders really are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to force a refresh in File 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