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</w:t>
      </w:r>
      <w:r>
        <w:rPr/>
        <w:t>Ŀ �  � ��Ŀ 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</w:t>
      </w:r>
      <w:r>
        <w:rPr/>
        <w:t>Ĵ ��Ĵ �  � 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Bbs. (716)-366-3884              �    �  � �  � �  �   �   ���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 2  Rip / Ansi Pcboard PPE'S         ��Ŀ ��Ŀ �      �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��� ���� �     �� 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 �    �    ����  �  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(716) 366-2003 " You need not be registered f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note we do not retur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. Sorry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Programming Language (PPL/PPE) By:  Sean P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CBOARD 15.2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NAME : Todays caller log  PHTDC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 : 01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FREE FREE FREEE FRE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o days caller log is a self maintaing caller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eps basic information on who called today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.DAT file becomes older then 24 hours i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esterdays or YDAYS.DAT for yesterday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2.0  *  Fixed graphic bug, in the whocaled.ppe, and yday.pp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graphics ar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 2.1  *  Aded time on line and time loged in and time log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tments. And a log off 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Todays caller log or yesterdays caller logs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ONE WHO HAS SYSOP SECURITY, anyone who has sysop se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finded in PCBoard will not be listed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 TO USE AGREEMENT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Sean P. Moore grants you the SHARE-WARE user a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HARE-WARE. After a 30 day trial time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EGISTERED, or REMOVED from OPERATION on USERS bbs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veral COMPRESSED copes in PKZIP (xxxx.zip) format may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system for downloading by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)  Once You the user of this SHARE-WARE registers this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given a SER. NUM. and a coded key file. This SHAR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gistered may be kept on any number of computer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 Thess. copies are on the registered own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y (( THE COMPUTERS )) MUST BELONG TO HI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ALL the copies must remain on the 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Any copies of this SHARE-WARE once registere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the bbs listed in The soft ware's 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 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T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Phantom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Once you register a ppe you will receive any NEW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o extra charge, shipping charges may applied ( UNLESS YOU DL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HANTOM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Once you register a ppe, you will have life time support for that 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the phant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Voice &amp; BBS. support will NOT cost anything, however we will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It is your responsibility to call us eather by 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re don with all the bull, lets get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 Lets make the home dir for the TODAY.PPE . Make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DAYS" of your ppe dir.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-PH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PH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use the C:\PCB\PPE\***.***  format for installing ppe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 ever you like, just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Copy all the files that came in the PHDC1.ZIP in to the 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Run PCB setup, (B) File Locations, (D) New user /Log On /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and add this line to your LOG O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:\PCB\PPE\TODAYS\LOGON.PPE      &lt;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r Path May vay from mine so make changes as needed.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(B) Run PCB setup (B) File Locations, (D) New user /Log On /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and add this line to your LOG Off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D:\PCB\PPE\TODAYS\LOGOff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. Now we need to add 2 Bulletins to your bulleti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. From the main menu in PCB setup, (L) main Boar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jump down to the Bulletins, edit your bulletin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e next blt "Todays caller log" and the nex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terdays caller log." &amp;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gt;. Hit enter once so that your now on the "Path/Name 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ulletins and hi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&gt;. For todays caller log make this ente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D:\pcb\ppe\todays\whocaled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&gt;. For yesterdays caller log &amp; for the next bulletin make this entery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D:\pcb\ppe\todays\ycale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. Save an exit PCB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. Your all set and redy to go !! Have fun. IF you have any Q'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 her on REG.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n P. Moore &lt;Phant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