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ESTTIME v1.50 - BullsEy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(519)836-62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orks perfectly on my system, but I will not be held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damage caused to your system or data by BestTime.  Having said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files BestTime writes to are the output files, so there is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any damage occu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Time reads your Renegade log files from the past week and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best times are for your users to call.  This is accomplis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 following 3 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THEAT.ASC - Shows a two-dimensional "graph" indicating, to-the-minu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heat" of particular times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BTPERC.ASC - Breaks down / summartizes the information contained in BT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HOUR.ASC - by calculating hourly usage statistics for the past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BestTime is combined with Activity (also from BullsEye Software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usage statistics down to the day, hour, and min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llation of BestTime couldn't be simp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 directory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TIME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ther file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Edit BESTTIME.CFG with the text editor of your choice. 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le is explained within the file it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Ensure that Renegade creates *8* days of log files (this is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 Config -&gt; System Variables -&gt; Back SysOp Log keep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Run BESTTIM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Make a command on your BBS to display the BTHEAT.ASC, BTHOUR.AS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TPERC.ASC files.  These files contain Renegade colour codes, so ANS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rs will see them in colour and ASCII users will see them in mono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ldn't be simpl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has not been tested on a system running multiple nodes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properly, it may not.  Please let me know either way if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node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NUS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n't cripped in any way (down to crippleware authors!),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send me any amount of money ($5 or more though, preferably...)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ppily customize a version of BESTTIME for you that can includ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you want and will take out any mention of my name, or if you'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mer, I can send you the QBASI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know this isn't much, but I didn't want to cripple the progra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hoping that at least a few people will throw a few bucks at me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ness of their hearts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ny amount of $20 or more, you will get free registration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tilities that I wri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e right now.  Got any ideas?  See CONTACT.T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ope you find this program useful, and if you have any com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r criticisms, please contact me at BullsEye BBS and let me know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sEye BBS - (519)836-6246  28.8!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mond@uoguelp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 - 1:221/80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