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ylam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Philip Deem 1995-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lamer is a util for Ezycom 1.10+ to downgrade or set deleted unwan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 or words you would like to search for should be placed 1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lain vanilla ascii file called Ezylamer.bbs. This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in the same directory as Ezylam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be set ou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ETC      'Full Names 1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         'Single Words 1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lamer requires the Ezy enviroment variabl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line switches you can set Ezylamer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Names    This will get a users name from users.bbs and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ne by line) from ezylamer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  Ezylamer gets Philip Deem from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tarts check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third line it finds the full name philip d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match and the user is downgraded/deleted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the switches you have set for Ezyl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d by Word  This will get a users name from users.bbs and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ord by Word) from ezylamer.bbs. Ezylamer will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 name apart and check each part again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it finds in the config file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  Ezylamer gets Philip Deem from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ed apar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lamer starts looking for the word philip in ezylamer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isn't found the Ezylamer will look for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ne of these matching words is found then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ocessed according to the switches you hav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l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word       This switch will make Ezylamer look for usernames in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ontain only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 guest or lam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match is found then the user would be proces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witches you have set for Ezyl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witch does not use ezylam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Search for fu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Search for fu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EWORD Search for User Names of 1 word length in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:&lt;message area&gt;  Sends a message to matched users using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option requires Ezyutil.exe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zyc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options below must be included to use Ezyl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&lt;security reduction level&gt; Level to reduce users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Set deleted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Set page on Logon fla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lamer will start from record 1 therefore skipping the sysop who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record 0 as he/she will always have the highes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