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2.xx, 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er was presented with time limit warning, if any tex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mmediately after the warning was given, it w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quoting, if IceEdit was configured to use CTRL-W as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, you could only *exit* the window using ESC or CTRL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TRL-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to EDITCFG to improve visual appeal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edish is now an avail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 file name is now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confirmation prompt removed, due to an overwhelm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 that it only slows processing ti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tagline feature will now allow you to enter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verlay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utilities can now be executed from the function keys! (F1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functions are now available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ride Manager will now allow you to edit areanames and grou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 great deal of re-editing occured (such as deleting, pa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new lines) sometimes blank lines would have a so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them. As a result, when the message saved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appe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, when quoting a message and the quoted tex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ength, the quote lines would be placed out of or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scroll the text in the editing window whenev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ge has been reached, rather than flipping pages. The scro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able in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sysop-configurable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the user if they'd like a tagline after they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loading the tagline brows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now create a cust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agline *scrolling* has been enabled, IceEdit can now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a rando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strip destinations from internet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IceEdit will now scroll all text, page number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neDraw mode is active, it can be more easily disabl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nce, rather than returning to the linedraw menu and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ur conversion routines have now been re-written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 which will allow for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uses overlay files to increase availabl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DITCFG would not allow you to edit the last three field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et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CTRL-W was enabled to activate quote window, then quot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oul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be configured to suspend time while the user i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MODE status field can now be enabled/disabled, and mo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field can now be enabl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finable brackets &amp; colours aroun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headers will now move with actual field information. i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entire "FROM" information over 3 spaces, the actual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ove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program header (MSGHDR.A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fields now have configurable screen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'n feel of configuration changed slightly, window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/darkened depending on whether or not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activation code can now be configured as either CTRL-Q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registration an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levels can now be disabled for BBS packages which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purposes (ie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er scan order on menu re-arranged to default to entire mess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FILE IMPORTING!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ceEdit would not correctly read in the true QBBS MSG.INF file,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lightly from the RemoteAccess form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added to allow the sysop to configure whether or not pip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ft as normal (TG users), or converted to ansi (RA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codes ( ` and | ) will now be stripped from overrid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areaname when the main program is run (TG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name has been taken out of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w hardcoded as ICETAG.[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s added to allow SysOp to turn certain fields on the scree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terminate with an errorlevel - 0 if messag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; 1 if message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udgeline filtering is now available for BBS packages whic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s to quoted text (ie. QBBS and T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b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n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