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G2BLU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tgun to Bluewave QW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G2BLUE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F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Bluewave Mail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-1996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EGISTERED USER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ing from any previous version to 1.6 -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py the CONFIG.EXE program to your B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opy the SG2BLUE.EXE program to your B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If registered then you will need a NEW keyfile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key that you will need for all new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Copy NEW Keyfile to your B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Run Config.exe program and enter New Regi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ON-REGISTERED USE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ing from any previous version to 1.6 -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py the CONFIG.EXE program to your B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opy the SG2BLUE.EXE program to your B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Copy NEW Keyfile to your B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Run Config.exe program and enter Directory and Sysop data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erial number or Utility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