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-FAM v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itfire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 1993-1996 by David Pont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ware version of the program may be distributed fre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e source code remains the property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is a file manager for the Spitfire Bulli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file sh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lly supports Spitfire defined CD-ROM file areas, and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t defined by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: SF 3.5+, DOS 3.x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registered, all updates are FRE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validation is done by Brian Piri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Key System for C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TO CONTACT FOR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     pontius@az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     (520)747-5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     Fifth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.O. Box 189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cson, Az 85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    Buffalo Creek's BBS (515)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tp://ftp.azstarnet.com/pub/users/pont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ttp://www.azstarnet.com/~pontiu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F-FAM, you may put the required files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EXE -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HLP - text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.NDX - index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C : runs configure ( see setup be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DIR= : Directory containing SFNODE.DAT/SFFAREA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This will override the SFNODE.DAT/SFFAREA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rectory in SFF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Example: SFFAM /DIR=C:\SF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/C      Ru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IR=   Directory to SFNODE.DAT/SFFARE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BS=   Filename of external file areas.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be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A     Verify sizes in all areas. (CD-ROMS will be skipp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sabled in the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#     Vefify sizes in area # only. Example. SFFAM /V3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sizes in area 3 and update it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A     Make headers for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#     Make header for area # only. Example. SFFAM /H2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header for area 2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A    Sort A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A    Sort Filenam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A    Sort Descending date,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A#    Sort Ascending date, area #. Ex. SFFAM /S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F#    Sort Filename, area #. Ex. SFFAM /S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D#    Sort Descending date, area #. Ex. SFFAM /S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you may run several paramater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AM /V5 /HA /DIR=C:\SUBSF /H1 /SF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ould first verify the sizes in area 5. The SF directo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the directory defined in SFFAM.DAT. It would then mak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the file areas. It then switches to the C:\SUBSF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makes a header for area 1. It then Sorts all the areas i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:\SUBSF by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irst directory used will be the one defined in SFFAM.DA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paramter is /DIR=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/DIR= is valid until changed by another /DIR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command line parameters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up SF-FAM, just type SFFAM. If the SFFAM.D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found, on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be sent to you after you register SF-F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 video wr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allows writes directly to video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use the computer's video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 TRUE should work in almost all case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erience video problems, you may wa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ALSE.  This will most often occur when multi-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ROM on Global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et to FALSE, CD-ROM areas will not be processed if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ommand is issued. i.e. Global So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ap to EMS/XMS when shelling to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UE will enable EMS/XMS sw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LSE will force SF-FAM to swap to disk when shell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nes of file_id.diz to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number of lines SF-FAM will use when reading the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a file. 0 will turn off this feature. Range is 0 to 99. ARJ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ZH, and .SDN fil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QUIR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irectory SF-FAM uses to swap to disk, and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 the FILE_ID.DIZ . This can be set to a RAM disk for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et this even if you have EMS/XMS swapping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is not enough memory, SF-FAM will automatically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isk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used when adding and moving files only. SF-F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in this sort order. Files moved will be add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a in this order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ascending( low to high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t by date, descending( high to 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s overlays in EMS/Extended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put SF-FAM overlays in EMS or extended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ting this to true will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configure up to 10 external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hell to DOS simply use COMSPEC. This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use +f as a command line parameter. It will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path/filename of the the curren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zipmgr +f' is converted to 'zipmgr C:\NEWUP\ALLFILE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colon will cause SF-FAM to change to the downloa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 of the current file area. The program will most like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. ':SHEZ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run .exe, .com, or .b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external program information is saved in SFFAM.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asily change the default colors used in SF-FAM.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ground and foreground colors are shown on the top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oggles are shown in the bottom half. To change a color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ess the corresponding letter, and it will toggle throug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vailable col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 Fields: Any window that you need to type in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Field: The field at the top showing number of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Normal: The filename and description, when it is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FILES-Hilite: The filename and description, when it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indows: Any window which displays som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us windows: Any window which is just there to let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hasn'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s: The online help,accessible with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hilite: The color used to highlight items, such as the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F-FAM, simply type SFF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FFAM.DAT, SFFAM.HLP, and SFFAM.NDX must b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in the SFFAREA.DAT for any CD-ROM areas.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SFNODE.DAT for the Spitfire Display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list for the CD-ROM area is expected to be in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the filename of SFFILES.x, where x is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, please see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 3.5 supports multiple download paths using a file called FA?.TXT,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tfire home directory. SF-FAM supports this file in al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F-FAM will check for a file called SFFAM.BBS. This file defin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not defined in Spitfire. This is primarily for use with CDROM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may be used in an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xternal file area is defined with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.BBS must be created by you if you wish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 is the File Description. It must be less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 is the Download Path. It must be less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 is the Path and Filename of the Filelist. It mus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4 characters. The filelist MUST be in SFFILES.BB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per CD Game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\files\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is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tsaFiles CD-RO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:\file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rom\lotsutil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give this file a different name and load it only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Rename SFFAM.BBS to CDROM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will only be loaded you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FFAM /BBS=CDROM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creen you will see is the list of file area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 - goto this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SF-F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the sizes of all files in all areas. 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SFFILES.BBS will be checked against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.  If it is different, the fil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SFFILES.BBS will be updated and saved. 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mas is also checked, and upd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. This will allow you to sort all file area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name or Ascending Date( low to high ) or Descending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high to low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headers for the SFFILES.BBS in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Search for selected Text in all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       - Change location of the SFFAREA/SFFNODE.DAT. Grea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Ru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Run File Area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UpArr&gt; - Moves cursor up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nArr&gt; - Moves cursor dow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Up&gt;  - Moves cursor up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gDn&gt;  - Moves cursor down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Home&gt;  - Moves to top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d&gt;   - Moves to bottom o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FILES.BB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your files in the SFFILES.BBS.  It supports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up to five lines. All references to SFFILES.BB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FFILES.x for Spitfire defined CD-ROM areas and the filelis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FFAM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pace&gt; - tags/untags file.  &lt;ENTER&gt; will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T   - 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U   - untags all files i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SC&gt;   - exit file area.  If changes have been made,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you want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Alt-H&gt;    -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      - checks download directory for any files not in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If found you will be asked if you want to add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.  If you select yes, the edi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fter you are done editing, the file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of the list. &lt;SEE ALSO: E - edit fil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 may delete the file by pressing 'd' at the ad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SFFILES.BBS, SFFILES.BAK and SFFILES.OLD ar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      - will copy the file under the cursor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o not use this to move a file to another file area.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uld be done using the Mo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C   - will copy all tagged files to any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      - will delete the file under the cursor from both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from the disk.  You will be asked to confirm the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D   - will  delete all tagged files from both SFFILES.BBS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disk.  You will be asked to confirm each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      - Edit file description.  This will allow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name, file size, file date, and fil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L-ARROW: Go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RL-R-ARROW: Go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: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: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OWN/UP ARROW: Next/Previou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-ARROW/L-ARROW: Move cursor right/left on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S: Insert space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EL: Delete character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SC: Exits, and if anything has changed, prompts you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      - Use the file_id.diz in this file for the descri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diting window will be brough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F   - Use the file_id.diz in the tagged files for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       - Create a header for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       - mark this file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K   - mark all tagged files with current or actual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      - move file under cursor to new file area.  The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in the SFFILES.BBS will be moved to the new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will be added in sort order to the new 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f the new SFFILES.BBS does not exist, you will b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 want 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M   - move tagged files to new file area.  The files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SFFILES.BBS will be moved to the new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added in sort order to the new SFFILES.BBS. If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FFILES.BBS does not exist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       - rename the file. This will rename both the file in 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nd the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       - move files offline. This will move the file to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rive/directory. OFFLINE will be marked( right justified 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O   - move tagged files offline.  This will moved the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the selected drive/directory. OFFLINE will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 right justified ) in the file siz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       - remove file from SFFILES.BBS.  This will NOT dele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rom disk.  This is handy if you want to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download, but not let everyone know about it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e asked to confirm th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-R   - remove tagged files.  This will NOT delete the fil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k.  You will be asked to confirm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      - sort files.  This will sort the files in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rea by File name or File date( asending or desend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      - text search.  This will search all fil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n the area for a text string. 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      - verify file sizes and file exists.  If the fil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ctual file is different that the size in SFFILES.BB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ze in SFFILES.BBS will be automatically updated.  I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is in SFFILES.BBS, but not on disk,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ant to remove the file from SFFILES.BBS.  The prom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display the filename, file size, file date, and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of the description.  If a file is OFFLINE, press 'O'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ile will be marked off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      - Xtra Options. This will switch between the two op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l options are available no matter which screen is sh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trl-D  - run DOS program. This will bring up a menu of up to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external program to run. For more information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uration information above. SF-FAM swap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letely out of memory o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-F10  - This immediately run one of the DOS program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lt-F1 is the first program, Alt-F2 is the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F10 - Run external programs on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-S  - save SFFILES.BBS. This does not exit the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time changes are made to the file area, you will be ask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ave SFFILES.BBS before exiting.  If you made a big mi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some exceptions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move a file, the file on disk is moved immediate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FFILES.BBS in the new file area is updated immediatel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urrent SFFILES.BBS is not updated until you use CTRL-S, o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delete a file, the file on disk is deleted immediat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gain, the SFFILES.BBS will not be updated until you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rename a file, it will be renamed immediately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ditor is almost an exact copy of the editor in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 is the BBS directory can be changed. 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, please see the section "CONFIGURING FILE AREA RECORD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our Spitf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elling to DOS, SF-FAM uses Ralf Brown's SPAWNO utility to swap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 Buffalo Creek Software, 1987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O is Copyright Ralf Brown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Key System for C Programmers is Copyright Brian Piri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FFAM is Copyright David Pontius 1993-19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