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QEMM 7.04 and DESQView 2.63 with TERMINAT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EZ-SET Creations - 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1:224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ADnet 86:8124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several pleas for help in running TERMINATE with QEMM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ime to update my help files to include Terminate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been using QEMM and DESQView for several years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it has performed flawlessly for me even doing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aid couldn't be done ie: running my Colorado 350MB Tape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with the BBS online in another. As noted in the title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EMM v7.04 and DESQView 2.63 for one simple reason....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"TERMINATE" System is running on a Cx486DLC (r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a 386DX40 with the Cyrix upgrade chip) with 8 MB RAM, AMD Math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V34 33.6 modems, 1 internal (Com2) &amp; 1 external (Com1) (2) WD 54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(2) SCSI 2x Internal CD Drives running off the 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Colorado 350MB Internal Tape drive running of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a Generic SVGA card with 1MB RAM. A very simple,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using Intermail as my Mailer, Interecho as the mail Tosser, All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Inbound/Outbound files and Terminate's HOST as my BBS Syst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 The BBS System is using Com2 and Terminate is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int System and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etup, I'm able to run The READER to permit user's to rea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online, plus several doors including Tradewars and LOR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like to u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cludes screen shots of my DESQView setup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I use to run the entire system. Since I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, I use a portion of the Video card's RAM for DESQ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will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ystem is setup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__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 &lt;--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ECHO &lt;--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OUT &lt;--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HOST &lt;--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MMENU &lt;-- Multi-Menu and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READ &lt;-- The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INK &lt;-- Binkley Directory (for when I use B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ERMAIL &lt;--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AVE &lt;-- Save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PGP &lt;-- Pretty Good Priva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HONE &lt;-- Phone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UTILS &lt;--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CRIPT &lt;--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DOCS &lt;--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LAN_001 &lt;-- Langu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P &lt;--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UTILS &lt;-- Utility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ZIP &lt;-- Compression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IM2 &lt;-- Intermail/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DELIST &lt;-- Nodelist Directory used by Intermail &amp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OORS &lt;-- Directory for all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ATW &lt;-- Across the Wire Online Magaz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TW2002 &lt;-- Tradewars 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355 &lt;-- Legend of the Red Drag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GM  &lt;-- LORD IG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INGO &lt;-- Bing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CDROM &lt;-- Main CDROM Directory &amp; EZR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8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9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20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all the directories but should give you an idea of h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setup. I like to keep directory names short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related directories togather. I've found it help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reducing disk fragmentation. Some folks dump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their DOS directory making it more difficul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 even if, a certain file or utility exists plus,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longer it takes DOS to search for th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DESQview-QEM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FIX1655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ST:M DMA=64 R:1 I=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EVICE=C:\QEMM\QDPMI.SYS SWAPFILE=DPMI.SWP SWAP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EVICE=C:\QEMM\LOADHI.SYS /R:1 /SIZE=17440 C:\X00.SYS DV E B,0,57600 F=8 T=4096 R=4096  B,1,57600 F=8 T=4096 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QEMM\LOADHI.COM /R:1 C:\DOS\DGANSI18.COM P- K-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/SIZE=6176 C:\DOS\RAMDRIVE.SYS 3096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EMM\LOADHI.COM /R:1 C:\DOS\COMMAND.COM C:\DOS\ /E:48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/SIZE=35504 C:\MEDVSN\TSLCDR.SYS /D:MVCD001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use a 3 MB Ram Drive that speeds up the tos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You may not need a RAM Drive quite as large o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allocate that much to a "temporary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TOOLS=C:\PC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EZCFG=C:\UTILS\DATASHE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DV\DVOPEN\DVTX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MEDVSN\MSCDEX.EXE /D:MVCD001 /M:10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DOS\SHARE.EXE /L:500 /F: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QEMM\LOADHI /R:1 /LO C:\DOS\SMARTDRV.EXE /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EP;C:\QEMM;C:\DV;C:\UTILS;C:\;C:\ZIP;C:\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C:\NOCRASH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within DESQView, open a Big DOS Window and change to your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art DVSETUP.EXE and check the following ag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han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Processing Time (in Clock Ticks) Foreground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ground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(in K)   Common Memory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Buffer for EMS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 communications?   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printer contention?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isplay adaptor do you have?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Graphics (CGA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cules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Graphics (EGA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or MCGA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Graphics Driver:     GRFVGA.D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ext &amp; graphics displayed at the same time?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display adaptor require synchronized access?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after how many minutes of inactivity?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ESQview swap programs into and  out of memory as needed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directory: E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Leave the directory blank to swap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Terminat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TC                         Memory Size (in K)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2     Maximum Program Memory Size (in K): 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  Maximum EMS/XMS/VCPI/DPMI (in K):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25       Starting Row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80       Starting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Communications ports is set to N as the fossil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, not DESQView. Additionally, we are virtulaizing TEX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ince Terminate is a TEXT based program.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graphics for programs like Windows, RIPTe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Terminat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TP                        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T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2     Maximum Program Memory Size (in K):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  Maximum EMS/XMS/VCPI/DPMI (in K):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Height:  25       Starting Height:  25       Starting Row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.:  80       Starting Width.:  80       Starting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Terminate Ter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TR                        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T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2     Maximum Program Memory Size (in K)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  Maximum EMS/XMS/VCPI/DPMI (in K):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Height:  25       Starting Height:  25       Starting Row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.:  80       Starting Width.:  80       Starting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ESQView, using the basic DOS MEM command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ory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        Total  =   Used  +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       735K      157K      57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  4,193,6   4,193,6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    289K      289K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(XMS)     7,836K    7,020K      8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      8,192K    6,798K    1,39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under 1 MB      67K   4,193,7      57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panded (EMS)                6,688K (6,848,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panded (EMS)                   816K (835,5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executable program size       578K (592,2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upper memory block         0K      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area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's MEMORY STATUS Window, the following is revea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Total    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mory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        30720      21752       21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   598K        38K         3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      6688K      1408K        59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th the BBS (Intermail) in Window #1, Qedit in Window #2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Memory Status in Window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Intermail (POINT)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IP                        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IM2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2     Maximum Program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  Maximum EMS/XMS/VCPI/DPMI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Height:  25       Starting Height:  25       Starting Row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.:  80       Starting Width.:  80       Starting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 c:\dv\dgansi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GANSI has been loaded in the CONFIG.SYS file and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o far) that has used DGANSI as a "shared program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rmail calls HOST when a "human" call comes in and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GANSI (the ANSI replacement) in the DOOR GAME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This is what works for MY system. Your mileag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having problems running Terminate or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ules under QEMM or DESQView, this will at least,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which to trouble sh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 to use DESQView simply because it's much faster and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Windows, even tho I have Windows for Workgroups on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486DX2\66 with 32 MB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te related Setup Help Files we have available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IMB.ZIP  - Complete Setup Help for HOST w/Intermail/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44.ZIP  - Setup Help for using HOST with Allfix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4.ZIP  - Using HOST with Intermail/Interecho/Allfix/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FMAF1.ZIP  - Using Terminate/Freemail/Allfix/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DOOR1.ZIP  - Complete setup help for using DOOR's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BBS.ZIP  - Use Terminate with NanoBBS for a comp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BINK.ZIP  - Use Terminate w/Binkley for a 2-way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4.ZIP  - Complete POINT setup guide for Terminate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41MNU.ZIP  - Complete Custom ANSI Menu set for Terminate'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are available for FREQ or Download from 1:2250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 - (618) 345-3663 - 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Magic Names" are available for TOPIC SPECIFIC F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LP for a complete listing of All our Setu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ILES for a compplete listing of available Term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ILE for a complete list of LORD fi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