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FIXER2 V1.11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 will  attempt to correct the various quoting  problem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ail has when replying to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,  I  have  decided  to  make  this a Shareware,  or  more  correct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Ware, program.  That's right, if you use it, then you have to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e grand total of one (1) postcard illustrating (well, optionally)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ic thing in your local area. :) I figure that this is not too h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 can  see how popular this gets without people having to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rickiness of getting money into NZ. (Which I do not think i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 - and the fee would either be (1) way too big or (2) gobbled in 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hange rates.)  (And this way I get lots of pretty postcard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really do not think that this program is worth one postcard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, though I think I would pay a postcar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entioned my snail addres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 has  been  around a while, although  only  recently  hav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 it in a respectable format internationally.  It's goal in lif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rticipant in The Great TerMail Quote ReFormatter War.  I  reckon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ctor of this little skirmish.. I don't think Joop quite believes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 I designed it with the idea that you shouldn't notice it'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  file, unless you look closely at the "before and after".  In 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no "glaringly" obvious differences between the original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its history, it was (and still has the capacity to) call TmN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by  Joop  Blokker, for a tagline manager.  (Since  TmNic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designed  to  act  as  that, a bit  of  shimming  was 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t's got rather complicated and involved trying to use TmNi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shion  (due  to changes in both QF and TmNice),  and  I  w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it unless you are sur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till plenty of references to it in the documentation, howev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obody uses it any more, I will start pulling it out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documentation.  This will make maintaining the code simp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se documentation files much simp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figuration file is called QFIXER.CFG.  QF2 will write a defaul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 if you let it, the first time that you run QF2.  It should be pl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the .EXE file itself, in the TerMail subdirectory (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urrent subdirectory when QF2 is normally r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don't let it write one, then you will be stuck with the built 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nice, defaults.  Let it write and use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note:  it  makes  some assumptions about the  location  of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 and  It  also  expects you to run it in the same  subdirector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M.EXE.   To write a dummy configuration file, so you can look  in  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 it,  just  run  the program, and select yes for writ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the first time, the program may crash out, run TmNice for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whatever.   However,  the worst that would happen  is  that  QF2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ny copy of TMAIL.MSG or TM.MSG ly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figuration file is hopefully self explanatory.  However, if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obvious"  parameters  that QF2 needs for day  to  day  operati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ecified,  then  the results of the program are NOT  likely  to  be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ending a reorganisation of this file, the following is a list of so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that you can set in the configu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az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me about because people were annoying me about the amount of 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 quoted.  This simply "forgets" to copy any line that has more "&gt;"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beginning of it than the preset level.  To disable this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it  to something stupid, like 10000.  It's quite nifty for laz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ring Stuff Filter:  (Reject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ject lines in the configuration file contain the filter keywor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ft hand portion of a line in the input file matches a line in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QF2 won't copy the line across to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filter  out kludges and such like. QF2 makes the  comparis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 versions of the strings that QF2 has stripped of all  left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space.  If you attempt to define too many reject lines,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ert you, and ignore the remainder of the reject lines. 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 possible  reject lines, use  the  RejectSpace  verb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"RejectSpace 50" would allocate enough space  in  memory  for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 lines.  Be careful though: The RejectSpace verb erases any  re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 already  loaded!  If you use it, then use it BEFORE  any 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You don't normally use this verb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note:  you can surround the string to match with ""  to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 of  spaces -- ie: reject "-!- " gets rid of tear-lines, 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s of hyph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erMail  converts all lines that begin with hyphens to the  dash-bang-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- irrespective of wether they are tear-lines or not.  Qf2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the output of TerMail, namely, "-!-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ejec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has a verb called NoRejectFile.  This refers to a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  copy  of the message is output, but QF2 will not use  the 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for  it.   I found that I wanted to quote origin lines  or  kl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so I add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number of characters into the line from the current pos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looks into for a "&gt;" to determine if it has found the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quotes, or found some more.  Too high and it can  mistake thing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:-&gt;"  for  quotes,  too  low and things like "JB&gt;&gt;  QF&gt;"  can  occur.  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 that you leave it at four, unless you have problems  like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).   NB:  Don't drop it below about four, or it will  probab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find any quotes and go nu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attempt at translating that: If it isn't finding  quote  mark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 marks,  then  increase this value.  If it's being  too  enthusi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 and finding things as quote marks that aren't, then de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 represents  the  maximum  possible  gap  between   "&gt;"  symbols 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ly, the maximum possible length for initia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rgin used by the program.  Fairly simple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 margin used while not handling the main body of text - ie: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template &amp; other attached data.  I suspect most peopl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this  the same as "Margin", but I put it in there in the  "g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lenty of options" school of program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the  configuration  file allows you to set  the  filename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uses.  It can use a different filename to talk to TmNice  tha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o read and write from TerMail.  However, I am unsure if now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set  this to yes (ie: "SingleArrow: Yes") then instead  of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rows to indicate how many times people have quoted the t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will use only one.  Namely, "FB&gt;" as opposed to "FB&gt;&gt;&gt;&gt;" is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t request of Dennis Janssen.  :) Just goes to show -- I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f anyone asks for them.  As a postscript to this, I don't se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  Oh well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h,  and due to Qf2's design of taking incoming quotes and rebuil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scratch, even if somebody else has quoted like "&gt;&gt;&gt;" before, QF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m to "&g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Left simply removes all leading space from each line in the messag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the text to align on the left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ces QF2 to, whenever it detects an increase in the "level" (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quote marks) of the text without a blank line between  them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a blank line.  Results in the text getting some white space pu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"sub-threads" of a message if there is not any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mp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on in the development of the program I found some message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  QF2.  I eventually tracked it down to a long signature that wa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roken "word" and too long to fit on a line.  Consequently, I added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reak up such a "word" so it would fit on two lines.  If you tur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on, instead of dividing the word into pieces, it simply  chop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discards) what would not fit on to the line.  Such chopping can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er,  especially when sending a forwarded message (which has  very 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).  Please note: this _only_ affects large blocks of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spaces in them, not ordinary t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m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 simple idea really.  If set to yes, it means that QFIXER2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~TO  etc  that TmNice uses.  The net result of this is no  call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mNice.   It  treats  any "~TO" like any other piece of  text.   Note: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~TO in the file achieves the same effect. (ie: without TmNice 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mplate, this setting (NoTmNice) is completely redundant.  [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hings I would be able to get rid of if nobody wants it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unTm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above, but only disables calling of TmNice,  still  mak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.MSG in the TmNice subdirectory to get the tagline though.  Can be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ssage in TYPE TmNice\TM.MSG &gt;&gt;TM.MSG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  response: Should I get rid of these two?  And the rest of the Tm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sables the stuffing of "N" into the keyboard buffer if you 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 (technically, re-saved) the message, and you're using QFIXER  /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allow Qf2 to perform this stuffing, you TerMail will not annoy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sking if you would like to save the message,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what  QF2 will rename TM.MSG to after QF2 has edited  it 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your text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xer2  now  has  Taglines and a whole lot more besides!   TagID  is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insert in-front of the tagline(s) (eg: "...",".!." or "QF2")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ave  documented  this later on in this  file,  when  tag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TagFile states which tagline file to search if you do no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t on the #TAGLINE command.  (Again, see later in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can tells Qfixer to do a high speed pre-scan though the docu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processing  sweep, allowing QF2 to read  any  specifier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the message text.  See later for more.  I suppose I should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organise this document, ay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an  tells  Qfixer  to do an in-depth scan  if  triggered  with  /F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 just  scanning  quotes.   Turning  this  off  will  speed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however QF2 while not interpret directives if the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/FIN mode. (ie: on the after edit swe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to search for tagline files, insert files and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 you to keep your TerMail subdirectory cleanish. :)  I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AIL\INCLUDES.  But that's jus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Rubbish &amp;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 applies.  If it blows up and destroys anything, then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not liable.  This program is provided on an AS IS basis.  Even if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form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haven't had anything (major) go wrong with it yet.  Sure  TM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one AWOL occasionally, but that'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hor,  Shannon McCracken, maintains the copyright over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QFIXER2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it and use it for non-commercial use.  Well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a commercial environment, then, I will make it that you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post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have decided to make one requirement of usage of this program.  Sinc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wondering how far it would have "spread," I decided that all us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program  must  send  me  a  postcard  of  their  local  region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ration." :)  I figured that this wouldn't be too hard  for 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,  as  you'd lose any monetary value in the conversion  to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land Dollars.    You can find my Snail Mail address below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really  want to, I currently have a point address of  3:772/117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 as  at  October 1996.)  However, my Netmail does not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, so if you don't get a response, it's probably not my fault!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chance that it may have started working again, so it might jus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ness  knows how well the Zone Gate is holding up, or even my  boss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oint Netmail connection though.  For those inclined to crash m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 have a handy Zone Three nodelist,  my boss-node is 3:772/1175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 number +64-9-410-5841 and I'm sure  he doesn't mind a  bit  of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.  :)   I  have a feeling that using this  (routed  and  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) is NOT a good idea -- it may not work.  I am actually incli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 that  it  might  not.   (Like, I've received  one  complaint 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else  I  wrote)  that contact with  me  was  impossible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, and there are some other pointers, shall we s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used  to say that you couldn't count on me being in the Terminate 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I had a 2400 bps modem.  (I should read and update this  doc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often!)   Now,  I'm  on a 28.8K, and it runs _just_  a  bit  quic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in&gt;.   Since my Netmail feed is currently broken, and it's  errat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at best, the Terminate echo is  the best place to get my attention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 to read it, and my feed to it seems to be holding up. 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to  TERMINAT_Z3  -  I'm there too.  (And  it's  likely  to  get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a couple of minutes earli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ce  I'm  in  New Zealand, there is no point in trying the  TERMINAT_U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_R28  etc  echo's, nor is there any point in trying  the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testers'  echo's.)  (As, if you have  read  my  tear-line,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 I  can confirm that my Netmail is working properly from  now  on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that  you try using the Terminate echo's if you  cannot  elici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nnon McCr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Exminst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house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kland 1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might  try  and add PGP support (depending on demand).  I've  writt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, so far, reads a pgp message and works out who signed it. 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signer's identity could put on the top of the message. Th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PGP  to  verify  the signature, and (as it turns  out)  decryp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artially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 make the ability of the program to filter out multiple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lect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 toss out the TmNice code now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/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ollowing is qu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&gt; Hello there gent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^^^^^^^^ Should be more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the  ^^^^ wont line up with the word above them (due to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initials at the beginning of the second line).  However, this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small problem (and I do not know if it is possible to solv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tty good A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 if  you quote a message that doesn't have initials (eg: "&gt;  Ni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 you"  --  like MaxBoard and most Internet stuff does)  then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to  be  originally by somebody "**".  Also, if there  is  on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,  then  it will be "*I" where "I"" is the known initial.   Eg:  QF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hange "J&gt; Hello" to "*J&gt; Hell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may be other problems with material that is first quoted by  a 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like  this, and then is re-quoted by a slightly  more 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r.  A quoter that is not much better, though: just slams the  ini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&gt;  at the beginning of each line. It's then impossible to tell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wrote the text.  This means that the initials placed by QF2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of the "wrong" person.  (The person that was just before the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initials on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, very good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ssence, it reads the file until it comes across a ~ORG, and  rea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ender.  Then it keeps on reading (and writing to a tem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 it meets with TerMail's quote-start header.  (All the while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xt  through a processing system to handle the advanced  features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 later).   Then it gets into action --  It  gets  a  line, 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s if necessary, adds an extra "&gt;", and sticks it in a buffer.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outputs most of this buffer again (as much as would fit in the 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),  with the correct number of characters etc.  If QF2  detect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erson has "started speaking", then it force-writes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lanks force it to write the buffer, and stick a blank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keeps  doing this until it detects the end-quote line.  Then it 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file and renames fil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  before  the  system to process the advanced stuff  is  proc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before  being put in the buffer - like #TAGLINE is translat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, etc.  See la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t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B&gt; SM&gt;&gt; FB&gt;SM&gt;&gt;&gt; Hello would end up be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M&gt;&gt;&gt;&gt;&gt;&gt;&gt;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fore  adding in the new "&gt;", and assuming, of course, that Single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lanks that with quote marks are stripped of everything, a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re-made into just one.  Lots of other stuff happen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and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have  outfitted Qfixer with what I consider a powerful tagline/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revolves around two main ideas, specifiers and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signed this program to be flexible.  I didn't design QF2 to easily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reset options, but give you, the user, all the say about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design is to take the stream of data (initially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M.MSG,  or  whatever in the configuration) and process it, determining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any  specifiers (which are removed, and stored  internally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(which are evalu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the Insert command in QF2, the recursive abilities of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   FreeFile  function  (don't  worry  if  you  don't  know 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(uick)Basic),  the  data  stream can have other files  inserted  into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permit switching of behaviour depending if the message is a repl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 complicated?   Gulp!  Hope somebody can  help  re-write  this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designed with the idea that users will use as much of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want, leaving other sections and capabilities alone.  (eg: 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not  need modes - because if their #INSERT is only in MsgQuote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 signature is only inserted in replies, and similar shortcu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ell  the program the status of various settings.  They set  w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should return.  Currently recogni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CD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CT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SU This message'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~MT This message's to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FR This message's from person - ie: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~OD Original date (in a 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~OM Origin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OS Original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~OT Orig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~OF Origin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~IR  Is a reply (this being present simply designates this as a reply -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the mode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~ORG This sets Original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~PS Sets the postscript file - detaile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re  "original" refers to the message that the one being processed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 to.   Their  values are undefined in the case of the  messag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not being a reply to a previously existing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pecified in standard form, namely, everything up to the next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nd  of  line is considered to specify the option.  (~OTFred  se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o specifier to "Fr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ogni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TO  (Currently to maintain compatibility with TmNice - this may  chang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I remove the TmNice support from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: ~FRShannon McCracken would tell QF2 that "Shannon  McCrack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riting  this  message.  It would normally be  set  by  something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~FR@YOU  in your Template in TerMail.  Not all specifiers need to  be 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don't use a corresponding directive, then there is no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so,  in  theory, the CD and CT specifiers should default to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as stolen off the system clock - if I got my code right!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specifiers  can  be  on the one line,  ~OD@DATE~OT@TIME@CR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,  but  the  line  either contains no specifiers,  or  the  lin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specifiers, not a mix!  (any text on a specifier containing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 generally  set  using entries in  your  TerMail  template,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~FR@YOU~MT@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s  a  special variable that is stored in the status  storag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nother thing that is detailed later).  When processing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PostScan, this variable is expected to point to a file tha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n after.  eg: You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PS getta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ettag.txt cont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for a thought of the 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in that text being put on the end of your message. It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me to move this so it'd work irrespective of PostScan, bu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at, you'll just have to ask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"active" half - the half that actually "do"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DATE           - Current date, as put in last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IME           - Current time, as put in last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JECT         - This message'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TO              - This message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OM            - Who this messag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ODATE           - Date that the original message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OTIME           - Time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OSUBJECT        - Subject of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OTO             - To-name of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OFROM           - From name of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SERT&lt;FILENAME&gt;   - Complex - this is detaile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SERT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^]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^]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AGLINE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NG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IGNOR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NORM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REPLYONLY      |   (see "modes" la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NEWONL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IFON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effort to allow you (the user) to specify date format exactly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, the following keywords are also recognis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3rd feb, 1996:</w:t>
      </w:r>
    </w:p>
    <w:p>
      <w:pPr>
        <w:pStyle w:val="PreformattedText"/>
        <w:bidi w:val="0"/>
        <w:spacing w:before="0" w:after="0"/>
        <w:jc w:val="left"/>
        <w:rPr/>
      </w:pPr>
      <w:r>
        <w:rPr/>
        <w:t>#^4YEAR     (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#^2YEAR     (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#^MONTH     (Febru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^3MONTH    (Fe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^2MONTH    (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^SMONTH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^DAY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#^2DAY      (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#^3WDAY     (T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^WDAY      (Tues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4:32:18 in the aftern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^12HR      4        |  12 or 24 hr.  How you want it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#^24HR      16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^AMPM     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#^MIN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#^SEC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last set (ie: the "advanced" dates and times), replacing the 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"&amp;"  designates that you want data on the message that th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 message  is  a reply to - the "original" message.   (eg: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#&amp;WDAY #&amp;SMONTH #&amp;MON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WARNING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ail  Four  (and  in all probability, below), I think,  doesn't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  So, they may, or may not work for you - if they don't,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"0"  then  I  suggest you forget it. (think of  it  as,  errrm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ion available for future expansion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what  I  consider  probably the most powerful  keyword  that  QF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.   It  shifts processing onto another file -  permitting 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r whatever to be included from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SERT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#INSERT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SERT_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^]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^]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_&lt;MODE&gt; is one of _RANDOM, _SWITCH or _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SERT_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key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: Random selection of one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: Manual selection of one of the filenames (ie: Human Intera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: Switched selection of either Random o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 Switch does is normally make a random selection, but if you hav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down during program startup, then it changes into manual -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occasionally need a long signature, but generally  want  a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a few short ones, or a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've pushed CTL-SHIFT, this will also set the Switch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^  symbol, only relevant in Switch mode, makes the selected fil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random selection, only available in switched-into-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ill be stripped off prior to trying to access the fil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at least one file is "pickable!" - else I'm pretty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's gonna stall!  (And you'll have to call Scot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#INSERT  is the primary way of getting signatures into the  file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SERT  is  typically in the template (in TerMail) and when Qf2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it inserts the file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ue   complaints  about  Shannon  labelling  other's  "foreign"  and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landers are just as foreign as everyone else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2  has the ability to load in replacement data into it's language 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hieved with #LANG&lt;filename&gt;.  The format of the language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12  months,  long format, 12 months, short format,  7  weekdays,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(starting with SUNDAY!), 7 weekdays, short format (again,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UN),  AM  string,  PM string.  Any lines past  what's  read  i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2 has several modes of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s normal.  Needless to say, this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%  of  all  stuff  is  straight though.  Directives  are  not 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 I  may  have specifiers going.. Gotta check on that).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beginning  with a "$" have the first character  (the  "$") 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of this?  To permit the program to by run how you like.  Eg,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 includ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##REPLY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ishes A repl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##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REPLY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ishes A repl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to the file, and if the message was a reply and Qfixer2  wa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fter the editor (in PostScan mode!), this would be trans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ishes a repl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!. This is a tagline     &lt;-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REPLY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NEW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se  modes,  nothing is output (all incoming text  goes  to  th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et)  until the next mode change unless the message is of  the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 IE: Newonly mode, and the message is a reply will result i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utput, and replyonly and the message being a new message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othing  output, but the other two combinations will  be  like 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ly, is a reply, and REPLYONLY, and isn't a reply and NEW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es  and  non-replies are distinguished by the presence  of  ~IR  -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 message is considered a reply.  NB: Qfixer2 (unless PreSc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)  cannot tell if the message is a reply until it hits the ~IR  -  so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 as a new message until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is a problem for you (eg: you want a different header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it's  a  reply or not) then turn PreScan on - which (should) slow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 though, it seems to be a fairly minimal slowdown.   (The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is actually performed before the "percentage bar" that illustrat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has been processed appears - so you can see how quick it actually 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I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,  I  reckon, is one of the more useful modes, if not the most 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, internally the program has 3 modes- normal, ignore, and t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ONLY and REPLYONLY either move to normal or trash, depending if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y or not.  This mode (IFONLY) permits a bit more flexibility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in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IFONLY &lt;string1&gt; = &lt;string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it to normal, if string1 = string2, else it will tell Qf2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out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IFONLY &lt;string1&gt; &lt;&gt; &lt;string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, except that it will throw out text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and keep it if they'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these  strings are put through the sub to process the directives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ndard array of directives are useable in this..  (Actually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would work, BUT THE RESULTS ARE 99.9% chance MAYHEM if  you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ones! Please only use directives for which this sort of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nsible!)  (I  don't want to know what happens  if  you  try  ##I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SERT fish = banana or something simil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sul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IFONLY #OTO=#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the message being replied to is to me, then p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, else,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IFONLY #OTO&lt;&gt;#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opposite, if the original was no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multiple  matches can be strung together  with  the  "&amp;" 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IFONLY #OTO = #FROM &amp; #OSUBJECT &lt;&gt; #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 something.  Use your imagination.  The string "NEWONLY", or "REPLY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a special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IFONLY #OTO = #FROM &amp; IS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match if #OTO equalled #FROM and the message is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T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f an undocumented mode.  Sends absolutely everything to th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et.  No text is ever output, until the next mode change.  I suppo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ful for comments, or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xer  2  will output a status file when run without the /FIN switch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what specifiers have been set to.  (and the active Language,  BT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ents  of  this file become the default values  for  specifier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xer2 is started with the /fin switch.  This should also store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name (if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inserted  by  the #TAGLINE directive.   The  optional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s  what file the tagline should be loaded from.  You're 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display when this is processed to pick a tagline from.  Tab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andom bunch of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  The  understood  directives in taglines  are  like  TmNice  1.52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 it  was), namely, @F=&gt; first name, @L=&gt;last name,  @TO=&gt;To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also that Taglines are routed out though the standard StuffitAll 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f they had initials equal to TagID - effective result is that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are word wrapped, with TagID prefacing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L  is  also understood - it means a new line to be inserted.  (Like  "/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mNice was using a while ag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 #TAGLINE  forces Qf2 to output the current word wrap buffer  pri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ting the tagline, otherwise text would word wrap "over" the 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 that you have to worry about that or anything.  Just trust m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ither a good thing, or it doesn't make any differ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and Tm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THIS IS FOR THOSE WHO WANT TMNICE TO DEAL WITH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CURRENTLY USE TMNICE, READ THIS, BUT READ Taglines and 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p a b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W TO QFIXER2, the following IS probably AS CLEAR AS THICK MUD!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:  You will most likely NOT make sense out of it.  __PLEASE__ skip it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,  you  can have a go, but I'm not promising anything..  And  it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 to   be  out  of date for TmNice 4..).  This next  se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very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 at  TmNice, I thought that gee, that's got a pretty  good 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So I figured out a way such that it was possible to use TmN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only.  The way it works is by creating a fake TMAIL.MSG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(the one TmNice itself resides in) which contain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TO,  ~F  and ~L that TmNice wants, and some blank lines for good  m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~TO, it basically requires the same modifications that Tm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to the MsgStart template line, except that there is no nee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~F and the ~L (Qfixer makes them up out of the ~TO  that i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:  "MsgStart ~TO@TO@CRGreetings @F!"  As the  defaul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are   currently  set  up,  it  expects  TerMail  to   reside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RMINAT\TMAIL,    and    TmNice    in    C:\TERMINAT\TMAIL\TMNICE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RMINAT\TERMAIL  and  C:\TERMINAT\TERMAIL\TMNICE  (depending   o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M.EXE that QFIXER manages to detect.  (This detection is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le size)  (The program needs to CD around a bit, because TmNic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in the current directory for TMAIL.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2itself will call TmNice (via the SHELL command) and read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, and put it on the end of the real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  This program assumes that you have stopped TerMail calling TmNic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other method. (As that would also stuff up the reformatting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could be problems if TmNice is in the same subdirectory as  Ter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are using the same filename for both programs!  (as bot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try  to  use the file at once.  May not be a pretty sight!)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voided by using separate subdirectories for the tw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mNice! What do I do for TmNiceLo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template hasn't been altered to use the ~TO like mentioned 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ollowing fields of the QFIXER.CFG will have no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Nic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Nic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also  QFixer will not attempt to run TmNice.  (so, if you haven't 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 don't panic!.  In fact, if you haven't got it, then don't worry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erMailLocation  didn't  used  to  be  needed,  and  indeed  still 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f  "Shell to dos" from the attachment menu  is  used,  QF2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d to TerMailLocation after returning from dos, so it's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have it defined correctly, irrespective of usage of TmN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is means to disable (TmNice) taglines for an area, all you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is  set  it  up with a template without the ~TO header,  which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 (eg: one area has a more appreciative moderator than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disable Qfixer2 calling TmN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main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remove the tmice doodackies from the template (AND REMEMBER: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Nice stuff isn't in the template for whatever reason, TMNIC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Use NoTmNice in the configuration (gets QFIXER2 to completely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mNice doodackies - result, they're treated like any other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 Use NoRunTmNice in the configuration.  This will create the TM.MS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mNice directory, but not actually call TmNice, allowing you to do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  your  pleasure  (eg:  in  the  AfterEdit  batch,  and  use  a   "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NICE\TMAIL.MSG &gt;&gt;TM.MSG"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 if you are new to Qfixer2, __PLEASE__ restart reading here! :) 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Undocumen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at'll get your attention, won't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as  been around a while, but I haven't told anyone as of yet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starts, it checks if CTRL and SHIFT are both down, and if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puts up a menu that lets you independently set the following th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session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it's big brother in the .CFG file.  Except that i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it on for  this message only - defaults to it's setting in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, it shou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the main function of the key combo, this allows QFIXER2 to 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lines that are "too short" and make them longer by stealing part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s _below_.  However, there is a 99% chance that this will mess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ther than plain boring paragraph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ain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Dramatically slows down processing of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 Attempts  to  "de-justify" the text.  Full stops are always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wo spaces and all other white space is shrunk to only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so slows down processing.  It tries to correct capitalis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every  letter to lower case except those that are  after  a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   I've  a  feeling that the improvements of this  function  won'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y   fantastic.   (Though  should  help  when   people  type  IN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D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took a look at EzQuote, and read the documentation of it. (relax: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 do  any  reverse software engineering - just  read  the  doc'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ed  with  it  a  bit!)   It said that  it  could  handle  "sh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rapped wrongl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tion attempts to do the same - if a line is less than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length,  then it's considered to be part of the line  above  it.  -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ly aquires the same quoting as the line above.  NB: This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mbined with the ReWrap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day  I was feeling rather bored, and was getting bored doing a UU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ost.  So I added in these features in 1.09, and in 1.091 changed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is  option in the "Special Mode" menu is turned  on,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 with  another menu when you press return.  Most selectio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result in a request for a file name.  The menu se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ppends the file, as is, to the message file.  Not much to look  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oesn't even word wrap the file.  Please tell me if anyone 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 Using this can be easier than using multi-windows in an  editor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, especially if your editor doesn't have that capabilit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U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-Code (which must be handy, either in the current subdirector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h)  to  uuencode the file.  The uucode created is append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ile,  and  deleted off your hard disk.  Much faster  than  f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nu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stest way I know of to send a bunch of files. 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kzip command line along with the filename to transfer.  Then pkz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alled  to  bundle  and compress the files, and t-code  to  uuco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 then  that's  appended to the message.  All  temporary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think this does?  That's right, attach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ressing "J" while at the attachment menu will shell you out to 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QFixer2  regains  control it should cd back to where  TerMai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bout v1.05 or so, I think, this key combo (CTRL-SHIFT) was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ReWrap and Forceleft, without bringing up the menu.  Though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know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FIN switch in much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V1.08, there was a program in the archive called Archchk.  It's job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 was to detect no editing of the message file by the user by analy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chive bit on the file, and if it was not set, then it would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.MSG with the old backup (made by Qf2) so that TerMail would detec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d been no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during  shifting to QuickBasic, I noticed that  the  archiv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 rather large, rather quick.  Reasoning that a large percent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E's  was  in  basic run-time code, I joined the  two  program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ntegrated ArchChk's functionality into QFIXER2.EXE. (and a 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esid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2  now  runs what ArchChk did when QF2 is launched with the /FIN 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triggers any Post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oint of this is to permit TerMail to sense properly when the fil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en  edited.  Since QFIXER2 _always_ tampered with the file,  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_always_ think that it had been edited.  This program detected a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hange by the human and replaces the file fed into TerMail with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ail) originally spat out.  It achieves this by using the Archive 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 bit  /  flag that DOS handles for every file.  Originally  inven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the  user to tell if a file had been changed since last archiving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 some  reason,  it  appears to me that Bo  changed  the  behaviou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ail.  Under TerMail 1.51, there's no need for this program!  (I 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rMail 1.51 would detect that there was no change during the editor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at TM.MSG after the BeforeEdit.  TerMail 3.00 doesn't see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: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:  If  you're ever reading this, change TerMail's behaviour about  TM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dited in the BeforeEdit hook BACK!! :) (and alter it's behaviou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abort  if  TM.MSG is Deleted. - that way I  won't  have  to 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ing around with the insides of keyboard buff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now, with the rediting available in the excess quoted text 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QF2  has  to  be  called in the editor batch file, and  consequently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system is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/FIN switch triggers the Post Scan and the Quote 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far as QF2 is concerned, abort is when the archive bit hasn't been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text editor - the text editor has not saved the file, the us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t without sav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my AfterEdit batch file tell message is "aborted"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 way: checking on the existence of the backup file -  if  it'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en this is an abor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g: if not exist TM.BAK goto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XER2 /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TM.BAK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lot won't be run if the message has bee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hare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(whatever the commands are for this one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have it personal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an't be bothered spell checking an aborted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an we?</w:t>
      </w:r>
    </w:p>
    <w:p>
      <w:pPr>
        <w:pStyle w:val="PreformattedText"/>
        <w:bidi w:val="0"/>
        <w:spacing w:before="0" w:after="0"/>
        <w:jc w:val="left"/>
        <w:rPr/>
      </w:pPr>
      <w:r>
        <w:rPr/>
        <w:t>SSpell TM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mnice 3 as a tagliner - this was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 could come up with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et NoRunTmNice to yes in the QFIXER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MAIL.MSG is a fake made by QFIX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m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NICE TMAIL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mnice\tmail.msg &gt;&gt;tm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FMSG.BAT finished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Keyboard acts nuts after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 setting NOSTUFF to YES in the QFIXER.CFG file - stop attempts to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 into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XER2 Thinks I've edited the message, when I've only added a tag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  I've got a (program) that I run prior to the editor that always 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M.MSG, and as such, means that QFIXER always thinks that I've chang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 the  line ATTRIB TM.MSG -A in the batch after this program -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archive bit status that's sensed, so if it's reset prior to QF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FIN running, then it's deemed not to have been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fixer2  normally executes this command (SHELL "ATTRIB "+Tmail$+"  -A"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know) by itself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dos have attrib, don't they?  (I hop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X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AdderProgramOfSom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TM.MSG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B: don't use the Attrib -a after the editor, or Qfixer2 is _not_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ble to tell if the message was an abort or not! - you should us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de mentioned above to only run the program if the message is NO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- and if TM.MSG is modified after Qfixer2 /Fin and the message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ort", then the message WILL BE SAVED anyway! [This Is A Bad Thin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 you  are  running a program that edits the  TM.MSG  fil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xer2 then the backup created by Qfixer2 will be no good.  In this 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NoBackup to yes - stops Qfixer2 from renaming the old TM.MSG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 it,  but  still keep OldFile set to the backup filename,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made  by  the program before Qfixer2, so that Qfixer2  us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restore the 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other program doesn't create a backup, then make one yourself -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before edit batch use a line similar to "COPY TM.MSG TM.BAK"  (no 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 a batch) to create the relevant backup, before this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its wa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ose who are worried that their backup system for their hdd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is mucking around with the archive bit, only the file  tm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ffected, and do you really care if it's not backed up?  It is  on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iles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ssage is aborted, then the backup (created when Qfixer2 first 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named  to TM.MSG and the original TM.MSG is deleted.  Not much  fu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M.NRJ is unaffected i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Some of these are possibly out of date.  The program can detec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ditions, and inform you of that fact itself. (hopefu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n't seem to do anything to the message, and the 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normal  template, but the text is surrounded by two  lines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"properly"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 that  the  template that you are using is correctly  se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Quote p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lly weird (and somewhat longish) initials on quoted text (mai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ly" quoted text, or text quoted the first time by you) and part  of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 your editing of MsgQuote.  In particular, ensure that a @CR 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FROM.  It should read ~ORG@FROM@CR&lt;&lt;rest of text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the lines seem to get lost, and they have rather a few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into QFixe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 that they are not being phazered out of existence! Check the ph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by looking in QFIXER.CFG, the line: phazer ?? where ??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 number of quote marks.  To turn it off, set it to 10000  or 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ting  it to 0 will mean that only text that was written by  the 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fore you will be quoted.)  This number is based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ote marks before the new one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ways wants to write a new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expects it ("QFIXER.CFG") to exist in the current subdirectory w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run.   Normally,  this  is  the  same  as  TERMAIL,  which  is 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RMINAT\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o drop kludges, tear lines, origin lines and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 the Rejects in the QFIXER.CFG file. - it's probably doing what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o drop lines that begin with some dashes "----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ail   translates  this  in  to  "-!-----"  etc,  and  in  the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all lines starting with "-!-" are filter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Qfixer two will now understand quote marks ("") around entr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ject lines, permitting you to match spaces as well.  Thus "-!- 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only tear lines, leaving other thing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 that  there is a space inside those quote marks, but  one  an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aterial appears quoted by me instead of the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check that you edited the right line in the template (MsgQuot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Start).  Still persist? Triple check your editing of the templ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doesn't  appear to do anything at  all.   Looks  lik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ail, except that some bits and pieces have been moved from the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to the beginning of the following ones.  Since I've got really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,  I  also  spot  the  line "Appears not to be  a  reply"  appear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fairly soon af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 that  Quotestyle  is  set to 2 and that  you're  using 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! (ie: There is nothing in the file to suggest to Qfixer2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ply, thus it just word wraps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understand reformat on/off comman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TmNice uses? /* and */? Nope.  But this is not a loss.  It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 understand  them.   Tables (and text generally)  are  deal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,  which makes these symbols rather a waste of space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f  you  suddenly  switch from  indented  paragraphs  to 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/billeted  lists,  or  from block  paragraphs  to  indent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less than appealing.  Easiest work around: Preface such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nk line.  Nice and easy, hopefully intuitive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 paragraph of text in the typical block style.  I hope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illuminate you to the joys of what's going on in here.. Perhaps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d some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aragraph, OTOH has it's first line indented.  This is a 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eople like, and so long as you're consistent with it, Qf2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and  will correctly quote it, maintaining the original paragrap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: This will be quoted like thus: (I think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&gt; This is a paragraph of text in the typical block style.  I hop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&gt; will illuminate you to the joys of what's going on in here..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&gt; it'll shed some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&gt;     This paragraph, OTOH has it's first line indented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&gt;    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&gt; that some people like, and so long as you're consistent with it, Qf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&gt; has no problem and will correctly quote it, maintain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&gt; paragraph'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if there was a blank line between the two paragrap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&gt; This is a paragraph of text in the typical block style.  I hop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&gt; will illuminate you to the joys of what's going on in here..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&gt; it'll shed some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&gt;    This paragraph, OTOH has it's first line indented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&gt; style that some people like, and so long as you're consistent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&gt; Qf2 has no problem and will correctly quote it, mai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&gt; original paragraph'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the  systems involved also mean that hanging paragraphs can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  hanging paragraph, just for an example of what one is.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similar to billeted lists, and that's more or less, exactly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 are.  As a consequence of Qf2's somewhat unwieldy design,  i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p this without stuffing the thing up into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when  it is followed by another paragraph that's in exactly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without a break between them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aying the systems are perfect, I just reckon they're rather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facility for stopping the program reformatting the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it has (almost) never stuffed up a message for me, I'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 there is demand for this before adding it.  (TmNice needs  this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Algorithms don't seem to always work right when dealing with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 paragrap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nd you, every time it does stuff up a message, I usually go in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find out wh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Note Abou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 now  being written in Microsoft Word 7, and converted to ascii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with  layout converter.  Result, nice full justified paragraph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pelt correctly, and easy to edit and correct.  However, it's  a  p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ome things just don't come through. (like, underline) - I wa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efault heading styles.  O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 about  the documentation, I realise that it's somewhat disorgan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 (the user) having to read through it all to make sense out of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! Just I can't seem to make myself understandable to even me, s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nnon McCra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,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ail 4 hasn't changed from TerMail 3 as far as Qfixer2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lines to allow me to know how wide the margins are in fixed wid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will come through the convers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11111111112222222222333333333344444444445555555555666666666677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7890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