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5 South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773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support and the ever-increasing costs of the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t Equinox Software have decided to change our BBS software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alib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to support the PCBoard SysOps and our soft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tinue to create original and unique Ppe products for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access our BBS system you will need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95, NT or Windows for OS/2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ny of the above, run the EXCALTRM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in this ZIP). This program is the communications termi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will be able to access Equinox Software plus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Excalibu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many PCB sysops have called our system and chang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xcalib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any inconvience this might have caused...but, w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s.....773-254-34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