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's 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GM for Seth Able's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P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DPlu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structions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egal stu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wn this. (uhh, copyright 1996 Illusion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oftware, you do so at your own risk. I've spe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testing it and retesting it. Works great on my board.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letely flawless. If you have problems at all with i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ontact me at the given places, or just delete the thing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system. What did you expect? It'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if it breaks, it's not my legal responsibility. The onl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GM is guaranteed to do is take up space on your driv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legal stu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is i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n IGM for LORD. Big surpris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'll elabo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have one of four types of coffee, each with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. Not too earth shaking in the altering of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hing to spend their money on. I may make thes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n the future, but for now they are fixed. Hey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whaddya want? :) If enough sysops want them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put out an update. (see the What Do I Do section for mo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s..) For now, the prices ARE configurab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also converse with other patrons in similar style to the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RD. Seems users LOVE to write stuff in this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s can walk into the garden (yes the one from LORD, it acc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.TXT file which it seems is a really RARE occurance on my bo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range flowers to their enjoyment, or if they are so inclined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 leak in the garden. The second option has a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at times (as you will find out), but can also be benefic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ut this in at the prompting of my wife, who thought it was a hilar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y idea. I also have users who love to discuss the merits of urin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RD garden. Strange kids. Nothing derogatory in the tex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1.4, this option is configurable. please see the what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of these options can be done only once a day (one cup of coffe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of the two options in the garden) except for the conver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done all day (time permitting) if they so des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y errors that occur during the operation of this IGM will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called CHANCE.ERR. This file will be written in the L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nfortunately) and will contain all the info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error. Send it to me if you'd like me to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this writing, the IGM should be completely error free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de none-the-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do I do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UPGRADE.DOC file for info on upgrading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just unzip the archive into it's own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ust put it in the LORD directory it shouldn't harm any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self, but it is designed to go into it's own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CHANCFG.EXE program and fill in the info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efits of the four coffees are as follows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they will alter your game too much for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wiss Almond Delight (no relevance in any of the nam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the players charm by 6 - 1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ouble Fudge Mo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the players hitpoints (not the MAX hit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31-50. Maybe a little high...give me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appuc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give the player one addition skill poi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works for all three skills. doesn't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points, just allows an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spresso (most vile stuff I have *EVER* ta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l boost either strength or defense by 6 - 1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determination of wh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se are really that altering, but let me know if you thin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xceed normal tolerances for game disruption. Works grea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ith the prices being configurable, you can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impact they have on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[I]nstall it and away you g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s that. If you hate it, just use the config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ninstall it. It won't delete itself, but it will remov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3rdparty.dat file. The rest i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should be in the Archive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have the original archive this is the list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FG.EXE     -    Th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EXE      -    The main executable. The actual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DOC      -    You're Reading Thi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.DOC     -    Information on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-    Description for your bbs file list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.NEW       -    Details on bugfixes, updat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se files are created after the config program has been r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GM has been us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DAT       -    Keeps track of what day it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.DAT      -    This is the confi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path info, and the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ffees, as well as user us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hat does it cost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's free. No cost to you, or any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 like to hear from people who use my stuff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eel like it, drop me a line at one of the contact plac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do I find you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h, why? Did it melt your machine? Did it blow up your hard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 you want to pile heaps of gratitude upon me for suc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useful IGM? If you MUST reach me, see the contacts li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file. If it's concerning the first two option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thingy up top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kay, so how *DO* I contact you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ight, if you must contact me do so as indica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nail Mail: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Carson - Illus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4604 Hammond Ba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imo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T-5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Internet Emai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@fmlyrs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get the mail back, I've changed provi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do Netmai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ttered Il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351/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 ways you can get ahold of me. I do read the L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_SYSOP (uhh, I think that's the Echo Tag) Fido echo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ry and leave me mail there, but those echos occasionally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one upstream and I miss a few posts. The best way to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 response is by Internet Email or direct crashmail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ill you write me a custom IGM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. If you have an idea for an IGM, or just want an IG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ard that does something you want it to, let me know.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if it's possible to do, and maybe it'll be fre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anks go to these gu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Lorenz, Bob Dalton, and Scott Baker for the DDPlus Package. K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h Able Robinson for his great and long lived doorgame LORD. more ku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 Masters for the view of his Aratime source codes. big help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nks to Pepsi. Man, I should own a portion of that compan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 And if it weren't for them, I couldn't get my cool new Pepsi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oc file, go install this 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the greatest at writing documentation, so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issing from these docs, let me know so I can fix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kinda long, but get the whole idea across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