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l Chaos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l Chaos is a Trademark (TM) of Robert Colozza 1995,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5,1996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leted: October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Primal Chaos (hereafter "CHAOS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l Chaos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Primal Chaos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CHAOS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CHAOS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CHAOS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CHAOS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ozza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CHA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CHAOS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CHAOS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CHAO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HAOS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CHA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CHA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CHAOS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Robert Colozza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HA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that came with the game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.EXE    : The main EXE file.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: The Player Editor, Node Editor, Conversation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: Nightly maintenance program.  MUST be run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keep the game going.  Do not run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is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: Will install Primal Chaos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Primal Chaos Cre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: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DAT      : Maps &amp; ques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DAT     : 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DAT   : Guild me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.DAT      : Mon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.DAT    : Weapon &amp; arm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  : This is the daily ne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#.MSG   : This is a player file that the door creat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#       : Only created when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#       : Only created when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ONTENTS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O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llation of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the Game (How to setup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gister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w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Make Primal Chaos a F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reach Robert Col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istribution Si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hr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ou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Node BBS's (MUST READ THIS IF RUNNING MULTI-NOD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iv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1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you will want to create a directory to hold Prim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nzip the file (Which you probably have already d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econdly you will have to run "INSTALL.EXE".  Doing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all of the data files that are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w you must configure this door to run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If you are not using a fossil driver then go and edi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.CFG file and activate all of the options (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lons) and input the appropriate inform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that you should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Fossil","PortAddress","PortI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 If you are using a fossil driver then just go on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4.  The .CFG should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urth you will want to edit your nightly batch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at 12:00 midnight) to run the file "MAINT.EX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the game.  You will have to run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or the game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n you will want to run the program "EDITOR.EXE".  Firs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 you will want to scroll down the "editor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get to "Node Editor".  Push enter and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Node Editor.  For each of your node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correct Drop File Path (With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ri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Drop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r Drop File is located in the C:\BB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Seri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tandard Serial Port Address for Com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in the "EDITOR.EXE" you can inpu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You will want to scroll over to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go to "Register The Game".  If you push enter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you for Your Sysop Name, BBS Nam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.  If you enter all of these correctly it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formation and make this game a registered on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 editors and setup programs lie in this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you can use.  You can edit about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once you register the ga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Create The Batch file for this door as shown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a hard game to run on your system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file path is inputted in the Node Editor in the "EDITO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each node as explain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Single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chaos                 (Go to Primal 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/n1                          (Door /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       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Multi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doors\chaos                 (Go to Primal Cha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/n%NODE%                     (Door /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        (Return t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execution of the door here are the parameter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## - You must use this parameter every time you execute Pr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.  It defines which node that the person is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der.  Single node systems can usually just put /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fine.  If you are running a multi-nod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put /n%NODE%, or whatever your n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  If you do not define the node number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you that you haven't and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- This command is used to go into the door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chaos /l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Chapter Fou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maintained under the shareware concept. 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will use this door for a trial period of time (In this ca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).  After this period of time you are required to regist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ake the door off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o why Regis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istration you will be able to use all of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included in the package.  With this you will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almost anything that you desire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nregistered game a person will only be able to ra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5, and then they won't be able to go any high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e game.  They can use every func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level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ason that you may want to register this fine door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istering it you are supporting the door and sup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at I can make.  So, with registering you can get that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ing that you are helping out a shareware door autho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 better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How to Register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find out how to register please refer to the ORD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cluded in the packet.  Registration is only 15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enefits of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gistration of the doo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upport from Robert Colozz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gistration code that will work with any previou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door.  This is a one-time registration f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pay for future versions of Primal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 of the powerful Primal Cha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knowledge that you are helping make Primal Chaos a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2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Primal Chaos a Fun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ell, this is already a fun game &lt;g&gt;, but we encourage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it an even funner game by trying out some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 order to make this a fun game.. we encourage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 play the game yourself.  Well, if you really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.. I guess you can &lt;g&gt;, but try and not make i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playing so people don't get the idea that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because you are the sysop.  People will accuse you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nd the game will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dvertise the door in an opening screen.  In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people to play and tell them that you hav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eople that play, the more interaction, and th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or the user.  Included is the "BBSINTRO" opening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ANS and .ASC formats.  You can use this to adverti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Robert Colozz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problems with Primal Chaos and no one can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either call the Primal Chaos Support Board and write to 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blem or crash mail me a letter over fido on the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Number           Location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ising Sun BBS   (573) 896-4479   Holts Summit, MO  (1:289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ATN BBS         (573) 896-9309   Holts Summit, MO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mail to the (1:289/87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REQ the latest version of Primal Chaos f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sing Sun BBS (1:289/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 Name: CHA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3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n Local Mod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run it in Local Mode:  CHAOS /L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in local mode it won't read the com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.  You will be logged on under the name of Sys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to test out the door and pl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simple process.  All you have to do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i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et all of your data files and kee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data files for you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your code every time you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ype of errors or any type of bug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Robert Colozza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.. here is a list of errors that can occur..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determine Serial Port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nly occur if you are not loading a fossil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dit the CHAOS.CFG correctly or you didn't inp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orrectly in the EDIT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find (drop file)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if you didn't put in the Drop File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Editor in the EDITOR.EXE program.  Please refer to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correctly set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 enough memor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eans that you don't have enough memory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have seen this problem, but it is a possibilit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oor requires somewhere around 330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tupid thing keeps on l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not programmed to lock up on you.  If it does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re-install it.  Follow the directions given exa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ill locks up on you then make sure that you have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erial Port Address in the EDITOR.EXE file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I suggest you try to run it without a fossil driver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OS.CFG file and activate the "NoFossil" command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nd activate the "PortAddress" &amp; "PortIRQ" command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information.  If this still doesn't work the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new copy.  If this still doesn't work then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be glad to help you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just goes in and comes right back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ason that this may occur is if you have the wrong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putted in the Node Editor in the EDIT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doing this then try to not use a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the CHAOS.CFG file and activate the command NoFossi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so that the door doesn't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door.  This problem only occurs when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or another.  Then activate the re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HAOS.CFG file inserting the appropriat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4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pposed to be Multi-Node compatible.  I have test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Node BBS's and it seems that somehow the Player file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when play with more than one node at once.  Theref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door to where it will only allow one person in at one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ing on a future version that will have multi-nod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y Multi-Node, I won't stop you.  Right now all of th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, but I would be testy about trying it.  If you d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 out why the MN corrupts the player file, leave m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oard or NetMail 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5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been programmed by Robert Colo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Driver Testing: Dan 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Shore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1 - (301)946-27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2 - (301)946-42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3 - (301)946-81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de 4 - (301)946-57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TA Testers   : Wayne Hi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Rising Sun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73)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ohn Lever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KATN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573)896-930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ter Lazen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Back Door/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04)632-464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vid Jeff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est E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73)584-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ke Bowd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nnie &amp; Cly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1)487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everyone here for testing out this door, f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big help to me in getting the bugs out of it.  If I lef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ere, I'm *VERY* sorry.. and please report this to me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ut you into the next doc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