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REIBBS v1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1995-1996 Ma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ctober 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L.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3 Cloverdale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es Town, 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414-9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y by Nite BBS  (304) 725-1957  Charles Town, WV  Sysop: Gary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tle Rocks (619) 967-7418  Oceanside, CA     Sysop: Michael Fr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macesoft@fbn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:  Gary Mace@1:2631/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, CHREIBBS.EXE, allows you to play Chain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ther bbs's. It sends the scores of all system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leaque to the league coordinator, then comb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, which are then re-distributed to all systems. Also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hains added by any system are distributed to 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unction either as a NODE, a HUB, or the League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ciption of each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 not find a league local to you, and wish to joi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e Software operates a Chain Reaction league. To join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to Gary Mace at any of the address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EIBBS uses any FidoNet style network. It creates the *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net directory which will need to be converted by your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ing between networks appears to cause no problems, provid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software can handle multiple fido styl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EIBBS is a free addon to the Chain Reaction door game.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Chain Reaction v1.90 or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COORDIN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erson who is the main hub of the league.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here all the scores are combined, then re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nodes, and hubs. There can be only ONE coordinator per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 League Coordinator and start a new league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Run   CHREI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ill have to assign yourself Game ID:  CHREACT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ll ID's start with CHREACT, and end with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are responsible for assigning the game i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links only. Assign each a unique three digit gam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than CHREACT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un   CHREIBBS SETUP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 you enter the information on all syste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you. DO NOT include systems that call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bs. Thats their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Night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CHREIBB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CHREIBBS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s it! Now wasn't that easy.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ystem that has other system that call them.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umber of hubs in a league. As a hub, you will have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D number (ex CHREACT012 ) to each system under you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them anything except 001 and your assigne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 HUB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ontact the league coordinator, and request an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ll ID's start with CHREACT, and end with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un   CHREIBB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Run   CHREIBBS SETUP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 you enter the information on all syste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you. Assign each of your downlinks a game i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be unique and can not be 001 or you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. Night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CHREIBB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l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CHREIBBS 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ystem that is the league, but does not have an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 NODE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ontact the league coordinator, or any HUB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ll ID's start with CHREACT, and end with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can't find a hub that is a local call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st to use the league coordinator. This will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test turn around of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un   CHREIBB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Night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CHREIBB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l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CHREIBBS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ystems in the league must have configured the same number of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day as the league coordinator. If not, your packet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cores from your system will no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l of Fame scores are processed on the third day of the month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gue coordinator. This should allow ample time for all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score files in on time. Nodes should ensure they run CHRE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ll their hubs on the 1st, and Hubs should ensure they run CHRE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ll the LC no later than the 2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gue Coordinators. It is crucial that you ensure CHREIBBS OUT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EIBBS INBOUND are ran on the third day of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hould about do it. CHREIBBS creates several files in you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Do not delete !!ANYTHING!! you are not sure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ub and leaque coordinator systems, it will also creat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questions,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y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