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/22/96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being able to play multiple d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being able to play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6/95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mehow the old 1.01 version got into the 1.10 release, this really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.exe!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4/95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k up problem in CRS.EXE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9/95 Version 1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