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 Fie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Mine Field is to achieve the highest possible sco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ly identifying the locations of all 100 mines.  On the 25x16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an area that is empty and some of the locat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 The numbers inform you how many mines are adjacent 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gic and luck, you will attempt to mark all the locations of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earns as follows:    5 points for a correct m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0 points for an incorrect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 will be displayed for all to see.  You may stop at anyti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op after having started a game without finishing it,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complete it.  The number of games per day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 If you stop before that number of games per day has been 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that day anytime that month 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high score is calculated based upon the performance of all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