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never sorts the database.  That is why I wrote *this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