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����[ Bgf2Mcm ]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FAX to Mcmail is a dirty (really dirty) BGFAX' "Faxin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mail' "McmailX.Inh"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(should?) put your last fax call in the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C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age it's ver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be sure of h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BGFAX (a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cmail 1.0g4 (cough c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BGFAX' Environment variabl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BGFAX=C:\BGFAX in your Autoexec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 Mcmail Environment variabl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MCMAIL=C:\MC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l this, just put any type of sunglasse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GF2MC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popup telling you what's it's right u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to always put *TWO* (**TTWWOO**) number on B2M cm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gf2Mcm\bgf2mcm.exe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gf2Mcm\bgf2mcm.exe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sk 2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ͯ����  </w:t>
      </w:r>
      <w:r>
        <w:rPr/>
        <w:t>V.I.T.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2Mcm *MUST* be called only after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D* been received. This mean: *NOT*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bgfax had run!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is, simply checking BGFA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After a received fax,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errorlevel 4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ct from RunMcm.B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Fax C:\FAX_IN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B2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B2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gf2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2Mcm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Extr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 Branca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35/35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1012/1003@multi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.Brancatelli@mms2.bbs.comune.rom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Mega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39-6-52310645 (28.8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