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Oasis of El-Sayal  -  Ver 1.09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October 1996 (fixed negative b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GM for LORD by 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compiled in Turbo Pascal 7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DDPlus Door routines by Scott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avid Holder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t : charon@turing.vironix.co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ail me across the Fidonet (Land of the Red Dragon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(c) 1996 Daimar Systems and David Holder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 ! I am in no way to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unwanted effects caused by the use or misuse of this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(to the best of my knowledge) and doesn't appear to have (m)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 Please read the rest of this DOC befor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elease of "Forest of the Raven" in June, I dec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IGM would keep me busy for a while, and ease the fru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reading the Fidonet mail, waiting to see if anybody li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n !! I had a few new ideas that I couldn't (and didn't)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game - namely the Quest feature and an improved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is (again) a bit bigger than I had originally int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"what the hell", I'm quite happy with the outcome. I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ily playing time will take much longer than about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NOT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is bug in the previous versions &lt;1.07 &amp; 1.08&gt; which allowe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uy kids at a negitive cost, has been fixed. I appologi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nconvenience that this might have caused.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nstall, just overwrite the new files, and please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 from your file base, to minimise its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n typecasting !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GM has been slightly crippled &lt;sigh&gt;. The Potion Brewer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s of the Ruined Tower and the Tomb of El-Sayal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... it'll encourage me to write more IGM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to register this IGM is $10 (or R40 for BBSs within South Afri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ank Transf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Name : Daim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No   : 9000055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h Code  : 202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         : First National Bank (Fish Ho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sh Hoek, 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stern Cape,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mail me : charon@turing.vironix.co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eques and Money Orders can be made out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imar System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4 Simon's Tow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h Hoek, 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ern 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I need to know :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1. Your Name and Address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2. Your &lt;&lt;BBS Name&gt;&gt; as it appears in your NODE*.DAT files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3. If you have an email address, please send it as well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* * Please specify [ ] Forest of the Rave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          [ ] The Oasis of El-Saya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[ ] Midsummer's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send you your Reg Code on confirmation of the deposit. It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more than a few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!!! This program only works for LORD version 3.55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). If you are running a previous version of LOR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upgrade very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File : OASIS-??.ZIP  (which you've already done) into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&gt;  OASIS.EXE   :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ASIS.ANS   :  Intro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ASIS.DOC   :  well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_ID.DIZ :  even more well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created by program  ---&gt;    * OASIS.DAT  : Player inf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* OASIS.CFG  : IGM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* OASIS.TXT  : Tavern convers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"OAS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path to LORD (Omit the final '\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stall Opt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IGM only works for LORD Version 3.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f you have anything to say about this IGM, please leave me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Fidonet (Land of the Red Dragon Info) mail echo. I'll be happ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swer any (most anyway) questions you might have,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for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is IGM does not read any external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nactivity Timeout and BBS Time left are operational (Tim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the LORD INFO.*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ry out "Forest of the Raven" : a short adventure in the Northern Fo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et the Troll and find the Fortress of the Raven Queen. Lotsa Mag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gic Weapons ! Sysops, try this out as an anti-cheat utility - it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ldren, and keeps stat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: RAVEN-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idsummer's Dream is a short, but magical encounter with the fai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est. Stat gains are minimal, and this should fit into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 game. Try to find the elusive Woodland K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: MSDRM-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Lord_FDN and on the internet a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wuarchive.wustl.edu/pub/MSDOS_UPLOADS/bbs/LORD_IG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ONLY the latest versions, and delete any and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thanks to Scott Baker for Doordriver and Steve Lorenz, wh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lame for the DDPlus changes (as far as I'm a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ryan Turner and Suzanne Franklin at Rabbitland II, thank-you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uch. Without your support, I would never have writte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a special thanks to Seth Robinson for creating L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