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COP! Version 2.4 12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Featured Game detailing a cops ups and downs on a dai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Most Wanted.  Dealing with the cantankerous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ps, and those every day criminals.  You must earn you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free, except the food and drinks in the NightStick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know your cities well, because as a rookie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ill need to find.  And get yourself some goo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.  Buy yourself that special weapon that fi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ve.  You will be required to fly to 6 different citi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usive Most Wanted.  When you build up your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experience, make enough arrests and catch those Mos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ask the Chief for a promotion, eventually becomin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dd-On Modules (AOM)  15 AOM Slots - 1st Slot is FRE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lley A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ame Editor/A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r Access 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5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al-time On-Line Messaging (Fa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Flirting at Madam Woo's Ros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Sex Operation &amp;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Bar Brawl with One Pun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BBS ANSI and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#) designates this file is mandatory for TC!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2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          - Alley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.EXE      -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CHAT.DAT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4-24       - File REQUIRED for Conversion to v2.4 from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Quick Setup for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.0          - Local Node Control File for A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OV$        - TOP COP!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C.OV$ is renamed by TCC to T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-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7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C.EXE       - Setup Program for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Y.ANS     - Ansi for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X#.ANS      - Ansi Assortment of Boxes (4,5,6,7,8,10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OT.ANS       - Ansi for Evid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9.ANS        - Ansi for Air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AL.ANS       - Ansi for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 by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OM.DAT       - A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TEREST.DAT  - Daily Bank Inter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DAT   - Data on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ENE.DAT     - Data on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DAT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NS    -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SC    -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M.?        - On-Line Mess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RTREQ.?    - Partne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Sysops Upgrading, see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  <w:t xml:space="preserve"> </w:t>
      </w:r>
      <w:r>
        <w:rPr/>
        <w:t>below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C.OV$ will be renamed by TCC to TC.OVR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 to access the nod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VAILABLE IN THE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 Be sure to setup a NODE 0 for local use. (Dropfiletype =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ock it here as well.  If you do not, users could get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)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ing.  YES or NO.   (NO will run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allows you to input a security level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ork. (DOOR.SYS is the suggested drop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C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C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Node for Local Play, then create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as LOCAL and call Local Play by typing TC (and the Nod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Node 3 - BBS Type is LOCAL - Type TC 3 to ru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C /L will still run local, BUT if you have a user o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C /L, there MAY b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ADD-ON MODU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Modules are executable programs that enchance the play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OMs is limited within TC!  No AOM may be duplic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o so will result in failure of the duplicated A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s are hidden features.  They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AOMs.  "The Alley", "The Black Market" and "The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the only AOMs available as of the release date of TC2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; we are diligently working on crea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 SLOTS in the AOM Editor are available for registration.  The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re free and can be switched out to allow some A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registered and others to be played unregistered.  See T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cing of AO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M Edit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              4. Install AOM        7. Switch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      5. Kill AOM           8. Tes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             6. Regist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dding an AOM.  AOMs will be shipped with a na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OM1.EXE with a control file called AOM1.  T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AOM.  The Sysop must INSTALL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-activates an AOM or removes the Menu and Key to invoke the 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removing the AOM from play, but not removing it from the A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edit the location and the key to invoke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stall an AOM.  When chosen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 Top Cop! menus.  Choose one.  Th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possible Keys that can invoke the AOM. 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i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 the entry for that chosen AOM from the A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delete the .EXE from the hard drive.  To Add AO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dd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gist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the registration of the SLOT.  ALL AOM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M will not run registered until the SLO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#0 is shipped registered.  Registration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witch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SWITCH AOMs from a unregistere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SL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s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test and AOM.  If the AOM is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, then the AOM will run unregistered.  To test the AOM a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 AOM to a registered SLOT and the AOM will ru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1, 2.15, 2.2 to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 TO v2.11+ UPGRADERS:  CREATE A BLANK FILE CALLED TC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TELL TCC TO KEEP OLM.x FILES.  IF THE OLM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DELETED, THERE COULD BE A PROBLEM WITH PARTNERS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E/FIRE MESSAGES HAVE BEEN MADE.  IF THE OLM.x FILES DO GE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NOT THAT GREAT.  THE PARTNER ROSTER MAY SHOW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ALLY DON'T EXIST, BUT ONLY IF THE OLMs CONTAIN PART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why the fix is done this way, is that the OLM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UST be deleted.  This default ensures their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pay (incorrect partner roster) is small compa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m (possible lock-ups).  THIS IS FOR v2.11 AND UP UPGRA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4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hru 1.04 to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See SYSOP.DOC for referen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24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ALL .DAT files back into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MODIFY your batch file to run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C1.04 may be upgraded ONCE ONLY.  The file C104-24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by TCC.  C104-24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have a C104-24 file.  C104-24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a good idea to save the two files below prior t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C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MAI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have problems converting them. 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 using one of the metho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TO REACH US BY MESSAGING" below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AOM SLOTS may be registered without registering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       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eorge!  :           (208) 777-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Illusions BBS :  (505) 897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3 different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C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10/10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press "*", and d/l the latest vers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Binary Illusions BBS at (505) 897-7097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45   &lt;-- Binary Illusions BBS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 http://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TOP.COP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     1:301/1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