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Restaura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C) 1996 CompUtop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ary M. Herndo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aurant Connection is a  program  designed to help a Bulletin</w:t>
      </w:r>
    </w:p>
    <w:p>
      <w:pPr>
        <w:pStyle w:val="PreformattedText"/>
        <w:bidi w:val="0"/>
        <w:jc w:val="left"/>
        <w:rPr/>
      </w:pPr>
      <w:r>
        <w:rPr/>
        <w:t>Board System earn money while offering a valuable  resource  to  the</w:t>
      </w:r>
    </w:p>
    <w:p>
      <w:pPr>
        <w:pStyle w:val="PreformattedText"/>
        <w:bidi w:val="0"/>
        <w:jc w:val="left"/>
        <w:rPr/>
      </w:pPr>
      <w:r>
        <w:rPr/>
        <w:t>community which it se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 many  times have you thought, "I'd like to try a new restaurant</w:t>
      </w:r>
    </w:p>
    <w:p>
      <w:pPr>
        <w:pStyle w:val="PreformattedText"/>
        <w:bidi w:val="0"/>
        <w:jc w:val="left"/>
        <w:rPr/>
      </w:pPr>
      <w:r>
        <w:rPr/>
        <w:t>tonight, but where is there  to  go,  and  suppose I don't like what</w:t>
      </w:r>
    </w:p>
    <w:p>
      <w:pPr>
        <w:pStyle w:val="PreformattedText"/>
        <w:bidi w:val="0"/>
        <w:jc w:val="left"/>
        <w:rPr/>
      </w:pPr>
      <w:r>
        <w:rPr/>
        <w:t>they serve."  Well, what if you where able to get on  your  computer</w:t>
      </w:r>
    </w:p>
    <w:p>
      <w:pPr>
        <w:pStyle w:val="PreformattedText"/>
        <w:bidi w:val="0"/>
        <w:jc w:val="left"/>
        <w:rPr/>
      </w:pPr>
      <w:r>
        <w:rPr/>
        <w:t>and  browse  the  menus  of  all  the restaurants in your area.  Or,</w:t>
      </w:r>
    </w:p>
    <w:p>
      <w:pPr>
        <w:pStyle w:val="PreformattedText"/>
        <w:bidi w:val="0"/>
        <w:jc w:val="left"/>
        <w:rPr/>
      </w:pPr>
      <w:r>
        <w:rPr/>
        <w:t>suppose you are in  the  mood  for  chinese  food,  you jump on your</w:t>
      </w:r>
    </w:p>
    <w:p>
      <w:pPr>
        <w:pStyle w:val="PreformattedText"/>
        <w:bidi w:val="0"/>
        <w:jc w:val="left"/>
        <w:rPr/>
      </w:pPr>
      <w:r>
        <w:rPr/>
        <w:t>computer and search for all the chinese restaurants  in  your  area.</w:t>
      </w:r>
    </w:p>
    <w:p>
      <w:pPr>
        <w:pStyle w:val="PreformattedText"/>
        <w:bidi w:val="0"/>
        <w:jc w:val="left"/>
        <w:rPr/>
      </w:pPr>
      <w:r>
        <w:rPr/>
        <w:t>Then  you  could  look  at  the menus, find out where their located,</w:t>
      </w:r>
    </w:p>
    <w:p>
      <w:pPr>
        <w:pStyle w:val="PreformattedText"/>
        <w:bidi w:val="0"/>
        <w:jc w:val="left"/>
        <w:rPr/>
      </w:pPr>
      <w:r>
        <w:rPr/>
        <w:t>determine their price range, and  even call them for reservations if</w:t>
      </w:r>
    </w:p>
    <w:p>
      <w:pPr>
        <w:pStyle w:val="PreformattedText"/>
        <w:bidi w:val="0"/>
        <w:jc w:val="left"/>
        <w:rPr/>
      </w:pPr>
      <w:r>
        <w:rPr/>
        <w:t>they accept them.  Well, dream no more.  The  Restaurant  Connection</w:t>
      </w:r>
    </w:p>
    <w:p>
      <w:pPr>
        <w:pStyle w:val="PreformattedText"/>
        <w:bidi w:val="0"/>
        <w:jc w:val="left"/>
        <w:rPr/>
      </w:pPr>
      <w:r>
        <w:rPr/>
        <w:t>provides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sysop of a BBS or  just  an entrepreneur who is looking for a</w:t>
      </w:r>
    </w:p>
    <w:p>
      <w:pPr>
        <w:pStyle w:val="PreformattedText"/>
        <w:bidi w:val="0"/>
        <w:jc w:val="left"/>
        <w:rPr/>
      </w:pPr>
      <w:r>
        <w:rPr/>
        <w:t>new business, you can use The Restaurant Connection to  make  money.</w:t>
      </w:r>
    </w:p>
    <w:p>
      <w:pPr>
        <w:pStyle w:val="PreformattedText"/>
        <w:bidi w:val="0"/>
        <w:jc w:val="left"/>
        <w:rPr/>
      </w:pPr>
      <w:r>
        <w:rPr/>
        <w:t>All  it  takes  is a little sales work, and a little typing, and you</w:t>
      </w:r>
    </w:p>
    <w:p>
      <w:pPr>
        <w:pStyle w:val="PreformattedText"/>
        <w:bidi w:val="0"/>
        <w:jc w:val="left"/>
        <w:rPr/>
      </w:pPr>
      <w:r>
        <w:rPr/>
        <w:t>can be earning $100,000 a y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sections  will  help explain how this service works.</w:t>
      </w:r>
    </w:p>
    <w:p>
      <w:pPr>
        <w:pStyle w:val="PreformattedText"/>
        <w:bidi w:val="0"/>
        <w:jc w:val="left"/>
        <w:rPr/>
      </w:pPr>
      <w:r>
        <w:rPr/>
        <w:t>However, this system is not very  easy  to explain in words.  If you</w:t>
      </w:r>
    </w:p>
    <w:p>
      <w:pPr>
        <w:pStyle w:val="PreformattedText"/>
        <w:bidi w:val="0"/>
        <w:jc w:val="left"/>
        <w:rPr/>
      </w:pPr>
      <w:r>
        <w:rPr/>
        <w:t>are unsure of anything, please use the contact  information  at  the</w:t>
      </w:r>
    </w:p>
    <w:p>
      <w:pPr>
        <w:pStyle w:val="PreformattedText"/>
        <w:bidi w:val="0"/>
        <w:jc w:val="left"/>
        <w:rPr/>
      </w:pPr>
      <w:r>
        <w:rPr/>
        <w:t>end of this document to reach me so I can be of further assi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Program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SYSOP.EXE - Database management utility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Main Screen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nfiguration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Pull-Down Menu System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he FILE Menu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The RECORD Menu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The VIEW Menu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The PACKET Menu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The QUIT Menu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TRCDOOR.EXE - BBS Door communication software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Command Line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ultinode Compatibility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Main Screen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enu Options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ysop Functions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TRCVIEW.ZIP - Offline packet viewer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enu Functions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Service Documentation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How It Works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gistering the Software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igning up the restaurants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tering the data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elling the newspaper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Renewing your key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The Profit Opportunity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The Importance of Registering Soon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A Crash Course in Sales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Software/User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PROGRAM DOCUMENT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 [PKZIP.EXE, PKUNZIP.EXE, and DSZ.EXE in your 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.EXE program is used by the sysop to handl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maintenance required  for  the  data  files in TR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we  edit  the  restaurant  profiles,  add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urants,   and   edit  the  screens  that  make  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urant's data.  It  is  relatively  easy  to use,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down menu system accessible by pressing ESC at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Screen can be broken down into four separate area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windows and a  status  line.   The top window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 restaurants  information.   This  includ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 address,  phone  number, the number of times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accessed from  remote,  if  a note file exist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aurants characteristics.  The second window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staurant  information  such  as  subscription  d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  dates,  sent  to  network  dates,  and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e  third  window  contains  BBS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BBS and it's NODEID,  XX00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version.   The status line at the bottom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main pieces  of  information.   On  the  left,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y for the software, and  on  the  right,  the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 It  is from this screen that most of th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iti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you run  the SYSOP.EXE program, or anytim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find the CONFIG.TRC  file,  the  configuration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op  up.   When  this  pops up, you must enter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t asks for or  else  an error will occu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l pretty self explanatory.  When  it  asks  for  path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enter  the full drive and path to execute the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i.e. c:\thedraw\thedra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ll Down Menu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is accessible by pressing ESC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all the commands also have 'quick key' equivalen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ed on the  right  side  of  the menu options.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will work.  To remove  the  pull  down  menu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an option, simply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 Add Restaurant (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get new restaurant data, you must add i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.  When you select  this option, a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up, with input fields for the data.   You  may  navi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 the  input  fields with ease using the UP/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TAB and BACKTAB, and  the ENTER key.  Some fiel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up choice boxes.  You can use the arrow keys  to 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tion,  and  the  ENTER key to select.  ESC abo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at any time.  Once you  fill out the form, a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will be created.  This contains the five  ANSi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D,  MENU1,  MENU2,  MAP, and HOST, found i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 may  edit  these  "templates"  before h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, all your menu files look the  same,  the  data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different.   After the default packet is mad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creens inside the  packet.   This is don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MENU.  A pop-up menu will ask you  which  scre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like to edit.  Choose a screen by highlighting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.   You  will  then  be  shelled  to your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 A reminder will pop up, telling you  what  to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 as.   YOU MUST NAME THE SCREEN ACCORDINGL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DO  NOT,  PKZIP  WILL  NOT  FIND  IT!!!   Once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, you are done adding the new restau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Fiel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aurant Name: The name of the restaura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The street name and number of the restaura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 City restaurant is locat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: State abbreviation restaurant is locat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-Code: 5 or 9 digit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Method: How the restaurant paid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Charged: How much money the restaurant pai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Date:  Date restaurant was added to the d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ation Date: Date restaurant 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range: How much the average meal co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ing Size: The capacity of the restaura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oking: Does the restaurant allow i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isine: Which type best describes the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ations: Does the restaurant accept them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ess: Required dress code.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 Edit Restaurant (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  have  successfully added a restaurant,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 at  any  time.   By  selecting  the  Edit Restaur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you can change data in the database.   The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ops up is very similar to the Add window. 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keys  to  navigate.  If you edit a field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olor to let you  know that is has changed.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pops up a  window  allowing  you  to  either  sav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or  abort them.  ESC aborts, and ENTER sav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nly pops up if you have changed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 Delete Restaurant (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function only  if  you  never  want to see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This erases all packets, notes, and data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current  restaurant.   Select  this  option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window will appear, ENTER confirms, and ESC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 Reports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pops up a little  window giving you som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overall status of your database.  This includes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t, number expired, number of hits, etc.  Then,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 up asking if you want to  print  the  restaurant 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duces  a hard copy, about 1/2 page in leng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If you do not  want  to  print, simply press "N"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like a hard copy of all  the  restaurant  data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base, select "A"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 Configure (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ndow  allows you to change the configuration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here are only  a  few  fields that you may 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ard Name:  The name of your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 ID:  DO NOT EDIT UNLESS REGISTERED!!!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to ANSI editor:  Full drive:\path\file to execu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ASCII editor:  Full drive:\path\file to exec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to ANSI Viewer:  Full drive:\path\file to execu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  if  you  edit  anything,  the  color  will 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SC will pop-up  the  question window.  ENTER s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ESC cancel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 Register (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is used  when  you register your software.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you  enter  your  registration  key,  version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, and your name.  Further information on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software will be sent with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 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: Find Restaurant (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is function if you wish you jump to a record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name.  An input  window  will  appear,  and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s much of the restaurant's name as you can  reme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C will find the first record that matches.  If no ma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you will remain at the current restau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: Jump to Record Number 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is function to quickly bring up a restaurant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record number.  A window  will  ask for the numb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it, you will be placed at that restaurant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exists.   If that record does not exist, you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urrent restau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: Add One year to Expiration (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erves as a  quick  way  to  renew  restaur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s.  When a restaurant has expired, the da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  red on the main screen.  Once the restaurant has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rvice, activating  this  option  will add one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e expiration date of the current restau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: Scroll List (#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imply  moves  to  the  next/previous  recor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Use the  arrow  keys,  or  the  pull down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 this.   This  is  the  easiest  way  to  navi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: Restaurant Ad (V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sends the  RESTAD.ANS  file to the loca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entered in the configuration.   If  you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V" key to activate from the main menu, a box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nd you may select any one on the ANSI scree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staurant's packet to  view.  The RESTAD.ANS ser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generic, put whatever information didn't fit in an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screens,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: Menu File 1 (V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sends  the MENU1.ANS file to the loca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entered in the configuration.  The MENU1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restaurant's  menu,  including  food serv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: Menu File 2 (V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sends the MENU2.ANS file to  the  local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entered in the configuration.  The MENU2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all  the  menu  items  that  did  not  fit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1.A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: Map File (V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sends the MAP.ANS  file to the local screen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 entered  in  the  configuration.   The  MAP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 a  road  map  that  shows  the  loca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urant.  It should give directions from well known r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and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: BBS Advertisement (V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sends the HOST.ANS file to the local screen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entered in the configuration.  The HOST.AN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your  BBS's  personal  advertisement.   When 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is software is  released  (if  the  suppor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), your BBS will get nationwide advertisement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: Opening Screen (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displays  the  opening  screen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: View Expiration List (^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displays  a  window  containing any restaur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currently expired.  This is the  same  window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  up  at  the  beginning of the program.  If you hav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 this  window,  it's  because  there  aren't any exp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urants.  You can scroll this list using the arrow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ect the restaurant to jump to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: Edit Note File 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shells  to  the ASCII editor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nd loads the  currents restaurants not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ll if one exists from the main screen  by 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box  marked "Note File".  Use this feature to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nformation you need on the restaurant.  For examp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wner  tells  you  that  he  needs  his  menu redon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esday, make a note of  it  to  remind  you.   This  mai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s as a scratch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: Edit Existing Screen (P-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add a restaurant to your database, you  will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tailor  the  default  screens  to  contain  the 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If you like  the  layout of the defaul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just want to alter it,  use  this  command.   Thi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to the ANSI editor specified in the configur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up the screen you  specify.   IT IS VERY IMPORTA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AVE THE FILE WITH THE PROPER NAME!!!  If  you  do 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 will  be  unable  to  update the restaurant's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keyboard, press "P".  A  window will ask you t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verwrite), or Edit.  Select "E",  and  then  choos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o edit using the box menu that w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: Add Screen (P-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want  to  create  a  screen  from  scratch,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BE SURE YOU SAVE IT WITH THE  PROPER  FILE  NAME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overwrites the current screen in the packe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hoose  the  MENU1 screen, be sure to save your work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1.ANS before exiting your editor.  From the keyboar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imilar to the  EDIT  SCREEN  command.  This time,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from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: Make default packet (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the default directory of this  program  are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screens.   TRC.ANS and HELP.ANS are used for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:  RESTAD, MENU1,  MENU2,  MAP,  and HOST,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creens for your packets.  It is  these  fil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utomatically  packed into the restaurant's packe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initially  added.   If  you  wish  for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urant's  packet  to  contain  these  screens, 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This is handy if you have decided to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out  of all the menus in your database, or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.  Or, if a packet has  become corrupted, you can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acket to edit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: Exit TRC (Q,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exits  the  software,  closing  all  file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all unsaved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CDOOR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CDOOR.EXE program must resid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.EXE program.  This is the actual door that 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xecuted  by  your  BBS  software.  It contains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routines to allow  the  BBS  user  to have power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ata he/she sees and what they don't.  It require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.  Please be sure that PKUNZIP.EXE is in your path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DSZ.EXE for file transfers, the door relie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important  command  line  parameter is -HELP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ll the command line parameters and  what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.   If you wish to test out the door locally, -LOCAL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  Most command  line  options  are  overridde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file itself.  Make sure that the path and dropfil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on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node Compat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door   has   been   designed   to  run  in  multi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s.  It access file  in  a  shared manner and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directories are node specific.  It also has a log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forms you of user'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screen  can  be divided into three main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at the top contains information about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urant as well  as  number  of  restaurants  i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bottom window also contain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staurant.  The middle of the screen is us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The func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raw Screen [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or is very reliant on cursor  positioning.  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 it requires ANSI/AVATAR/RIP emulation.  Sometimes,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can mess with your screen, but the door won't know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ccurs simple press the  'R' key and the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Restaurant Preferences [C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nvokes  the  search  engine  of the door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do this in order to build a list  of  restaurant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interested  in.   A window will pop up and a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basic  questions.   Just  enter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n the right of  the  window to answer the qu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care to choose a preference  for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 simply  enter  '0' or press the ENTER key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entered  your  preferences,  another 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This is the search results.  It will tell  you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restaurants matched your preferences.  You can cho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that  contains  restaurants  that  match  at  least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,  at  least  2  preferences, etc.  Then,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 up.  Use the '8'  and  '2' keys you scroll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Restaurants [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ops  up  the list of restaurants that currently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eferences.  You can scroll the list using the '8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2' keys.  ENTER puts the highlighted restaurant into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it  the  current  restaurant.   ESC  exits  the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last restaurant as the current  restaurant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alter this list, you must change you p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'C' at the main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Current Packet [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to transfer restauran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host computer  to  your  personal computer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.  The packet is named with a  .trc  extension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eed to download the offline packet viewer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' at the  main  screen.   It  is  a  ZIP file and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.exe to install.  Instructions are  includ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  The  packet  that  you  download includ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the map, the  other  screens,  and the relativ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ownload using X-Modem, Y-Modem, Z-Modem,  or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long distance request [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now,  this  feature  has  not  been 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.  It  will,  in  the  future,  allow  you 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urant data from across the country.  This way, i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ing  a  vacation  in unknown territory, you can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restaurants in  that area.  Then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ere to eat, what to  have,  and  how  to  get 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below for more information concerning a netwo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off-line packet viewer [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transfer  the  file  TRCVIEW.ZIP  from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o the  local  terminal.   It  is  needed  to 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   downloaded   with   the  'D'  option. 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in the zip file as well as a built in tutor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CVIEW.ZIP  must   be   in   the   default  directory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CDOOR.EX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[Q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back to the BB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creens [1,2,3,4,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rrespond  to  associated  restaurant  data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 maps,  and  advertisements.   You  can only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f there  is  currently  a restaurant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choose a restaurant, you use  the  numbers  1-5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an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[H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file HELP.ANS locate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- Displays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- Displays status 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0] - Turns off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C] - Toggl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H] - Hang up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L] - Lock out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J] - Drop yourself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K] - Local keyboard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D] - Drop user back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CVIEW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CVIEW.ZIP   contains  several  files  to  aid  in 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urant packets off-line.  Users of your BBS can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irectly from inside the door,  granted it is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the door  software  itself.   The  softwar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d  to  mimic  the  door  to  a  degree,  however,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 functions  are  available.   Users  downloa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urant  information packets, then use this to man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m.  It also  includes  T.EXE  a type replace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95 users.  As a sysop, you really  don't  need  to  wo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this  software,  since you have the complet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in SYSO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Restaurant to Database (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is  option,  the  software will ask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complete drive and path to the directory wher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packets  are  put.   It  will  then  sear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nd  add  all  packets  in  that direct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automatically  invoked  when  the  total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urants in the users databas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Restaurants (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pops up a window  that  the end user can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a  restaurant  packet  to  view.   The  arrow,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, home, and end keys can  navigate  this  list. 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select a packet, and ESC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Restaurant (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it  becomes necessary to delete a restaura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.  By pressing 'D', the  user is given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 to choose.  ENTER deletes  the  highlighted  pack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SC aborts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(Q,X,ES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*-*-*-*-*-*-*-*-*-*-*-*-*-*-*-*-*-*-*-*-*-*-*-*-*-*-*-*-*-*-*-*-*-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I. SERVICE DOCUMENT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gist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ign up restaurants for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ter data into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ell local newspaper about your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t the end of the year, renew you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Registering Software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fill out the order form included in this packag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bsent, contact me to get one.  Mail it, the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, and a self-addressed stamped envelop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UGUST 10, 1996        AFTER AUGUST 10, 19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M. Herndon Jr.           Gary M. Herndon J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05 Kimberly Lane.   -OR-    336661 Georgia Tech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ness, FL 34452           Atlanta, GA 30332-16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Checks are to be made payable to Gary M. Herndon Jr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ign up Restaurants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no  set  protocol  for  selling  this  servi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urants.  A couple key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It is cheaper than the yellow pag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 is better to sell in person than ov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restaurants must have a  permit to operate, you can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city's tax collector, permit office,  or 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equest  a  list  of  the  restaurants  in  your  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address  and  phone number.  There is also n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to charge  for  restaurant  advertising,  it will v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rea to area.  I suggest a subscription  service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ly   basis.   I  also  suggest  letting  the  restaur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e for a free month  or  something, just to ge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e more  restaurants  you  can  get 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,  the  better  your  service  will  become. 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form, a default one is included in this package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get  the  restaurants  information.   Also ask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ir menu, it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 the data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sign up the restaurants, you the software to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into the program.   This  can be edited, so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rved in stone.  This is described in detail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ll a local paper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p the paper and tell them about this new FREE 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decided to offer to the community.  It is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s, and the restaurants get advertising.  The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s  more  people  learn  about  it,  including restaur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.  Just be sure to leave information  in  the  art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how to conta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new your ke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register,  you  get  a key that will work f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 When it expires, you will need to notify me, so I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new one.  The  renewal  fee is $5 for each restaur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igned on to the service.  So if  you  charge  $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restaurant, the renewal fee is 5% of your total in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if you  have  100 restaurants on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newal fee is 100 * $5 = $500.   This  is  5%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,000 you are making.  If you charge $200, then the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2.5% of your income. 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year, your work becomes much simpler.  You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  from  the  subscriptions,  but  your  work  is less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y.  Remember, tell the  restaurants  to notify you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data changes.  IDEA:  Give them two free  menu  update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,  included  in  the initial service cost, and then charg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ple bucks for each chang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FIT OPPORTU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a chart will best display how much money can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is software.  Consider the two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n Size                    Small     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staurants         100       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amount charged       $100       $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ly Earnings           $10,000   $100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newal fee             $   500   $  2,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t Profit           $ 9,500   $ 97,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the profit opportunity is as big as you want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.  If you are  in  an  area  like Chicago, or another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city, it might be wise to hire a staff to help  you  man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estaurants.  1000 restaurants, at $250 each, equat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50,000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CE OF REGISTERING SO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 don't like competition when it comes to busi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orces them  to  lower  prices  and  offer more serv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 here  at  TRC  HQ,  we  believe  that  in  this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tition is bad.  Who wants to call one BBS to  see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urants,  and another to see some more.  This is why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he first  in  your  local calling area to regi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ceive sole rights to this software in your 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ther  words,  I  will  not  sell  the  softwar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ghbors  BBS.   This   gives   you   a   monopoly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urants.  Remember, you must b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RASH COURSE IN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s  are  what  give  you  an income over an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just once.  There are  many ways you can go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ing the spots on your  board.   I  suggest  a  one 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.   What  and how you charge depends on bot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taurant owner.  The  reason  I am fond of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subscription is simply because the network is go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based on the year.  In order to keep your subscri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it or PR (public relations) is involved.  You might 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a letter asking  how  things  are and if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you have needs to be updated.  Maybe you could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how many people have used the door software and 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that.  Make them know that the advertising is wor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only here from you when it is time to collect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not be a collection  to  take.   I think a three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ion works well in this case.  Every three  months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ffort  to make contact with your restaurants.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$ (it will keep you smi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*-*-*-*-*-*-*-*-*-*-*-*-*-*-*-*-*-*-*-*-*-*-*-*-*-*-*-*-*-*-*-*-*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Contacting the autho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WW:      http://www.afn.org/~afn40743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:   afn40743@afn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y M. Herndon J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6661 Georgia Tech S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lanta, GA 303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*-*-*-*-*-*-*-*-*-*-*-*-*-*-*-*-*-*-*-*-*-*-*-*-*-*-*-*-*-*-*-*-*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Future Pla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pdates are free to registered users.  This mean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now,you  are entitled to all updated version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tter not to wait,  because,  chances are the pr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when the program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allow for  RIP  menus  and  other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s  well  as  full  mouse  support.   This  wa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urants  won't  be  limited to advertising in ANSI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will also have to  take less responsibility for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Menu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having to edit each menu for each restauran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will simply choose a default  menu  design, 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the  menu  information.   The program will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s on-the-fly, from the data stor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 Map CD in Rip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software will interact directly will a RoadAtlas 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the cd-rom drive.   It  will create a map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based on location,  export  it  to  a  .PCX  fil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t in rip mod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C Nationwid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owerful feature has already surfaced in this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Make Long Distance Request" feature in TRCDOOR.EX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 with the TRC  Network  once  it  is built.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built if you, the sysops of the world, suppor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 your area.  Access  to  the network will b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new your registration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Wide Web T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n't it be great  to  use  your existing data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ll the internet users in your  area  access 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 Well,  this  improvement will allow for that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GI script language, this software will allow World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b users to search  your  database  from their termin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responses in HTML format.  You  will  also  be  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 GIF and JPG graphic images of the restaurant'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 along with  the  WWW  pages themselves.  The PCX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also be converted and sent  over  the  Web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 will  also be accessible from a national server ru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 This will be a free  upgrade when the support is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most  likely  run  on  a  Windows95,  WindowsNT  we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,  or, if you still use DOS, you will be able to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locally to be sent to your Internet Provider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n the Web. If you  have questions about the Web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familiar with the language above,  please  contact 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 will help all I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*-*-*-*-*-*-*-*-*-*-*-*-*-*-*-*-*-*-*-*-*-*-*-*-*-*-*-*-*-*-*-*-*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Software/User License Agreemen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aurant Connection,  it's display files, execut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, and  everything  else  in  the  package  is 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 1996  under Gary M. Herndon Jr. It is unlawfu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 engineer  this  software  or  distribut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.  Upon registration, and every year renewed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an electronic key.  This key is in no wa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d,  copied,  or distributed.  It is unlawful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for a  period exceeding 30 days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oftware after the current  key  has  expired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renew  your  software  every year it is in use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in no way suggest an  agreement on the part on Gary 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ndon Jr. to develop any future versions of The Restaur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, or fix any  bugs  in  a  current  versio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urant  Connection is offered "as is", and no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ressed or implied.  In no event shall Gary M. Hernd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. be liable for any  loss  of  profit or any other dam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 not   limited   to   special,   inciden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signing  the order form, you agree to the above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r The Restauran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