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PIBBS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96 Mace Softwar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vember 1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 by Nite BBS  (304) 725-1957  Sysop: Gary Mace  Charles Town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tle Rocks (619) 967-7418  Sysop: Mike Frater Oceanside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fbn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 :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WARPIBBS.EXE, allows you to play WORD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 bbs's. It sends the scores of all system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leaque to the league coordinator, then comb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, which are then re-distributed to all systems. Also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hains added by any system are distributed to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unction either as a NODE, a HUB, or the 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iption of ea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 not find a league local to you, and wish to joi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e Software operates a WORD WARP league. To join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to Gary Mace at any of the address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IBBS uses any FidoNet style network. It creates the *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net directory which will need to be converted by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IBBS is a free addon to the WORD WARP door game.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WORD WARP v1.1 or later. Since this is a free add-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provided. As you've heard before...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OORD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erson who is the main hub of the league.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here all the scores are combined, then re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nodes, and hubs. There can be only ONE coordinator pe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League Coordinator and start a new league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Run   WARP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have to assign yourself Game ID:  WARP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WARP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WARPIBBS SETUP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you enter the information on all sys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you. DO NOT include systems that call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bs. Thats thei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ARP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ARP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it! Now wasn't that easy.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ystem that has other system that call them.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of hubs in a league. As a hub, you will have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 number (ex WARP012 ) to each system under yo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them anything except 001 and your assigne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HUB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tact the league coordinator, and request a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WARP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WARP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Run   WARPIBBS SETUP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you enter the information on all sys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ll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ARP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ARP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ystem that is the league, but does not have an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NODE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tact the league coordinator, or any HUB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WARP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can't find a hub that is a local call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t to use the league coordinator. This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est turn around of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WARP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ARP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ARP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ystems in the league must have configured the same number of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day as the league coordinator. If not, your packet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cores from your system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 of Fame scores are processed on the third day of the mont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 coordinator. This should allow ample time for all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score files in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hould about do it. WARPIBBS creates several files in y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Do not delete !!ANYTHING!! you are not sure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ub and leaque coordinator systems, it will also creat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uses Kill-File-Sent (KFS) flags in the message hea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ny the attached data files. This flag instructs the maile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fter it is sent. There are some mailer that apparant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r these flags. To work around this, you MUST select No for the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about KFS flags. If you are not sure about this, select Y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o the following. This example assumes you are node id WARP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WARPBBS BOTH. You see that a file named WARP??.002 wa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game directory. Where ?? = a number from 1 to 99. Now poll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is gone, then you are OK. If it's still there, then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deleting the files, and you must choose No for the SETUP K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,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