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game is displayed at the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- More work on the letter selection, looking better each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adding several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now at 97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 Getting reports of the same letter being selec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 Revised the letter selection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me letter number being selected. The revis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event the same letter from being selec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- let me know if this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