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������������������������������������������������������������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FREELIB: The FREE Assembly Language Library 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Version 2.2 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Copyright (C) Sept. 1996  Tenie Remmel 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�����������������������������������������������������������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................................ Lin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rms of use/Legal disclaimer ............... Line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ocessors, calling conventions ............. Line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-assembling ............................... Line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ogram Syntax .............................. Line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ocedure Reference ......................... Line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and Exit .................... Line 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ccess ................................ Line 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Disk ......................... Line 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File Access ............................ Line 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anagement .......................... Line 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nput/Output ........................ Line 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Output ........................... Line 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numeric Conversion .................... Line 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/Fixed-Point Arithmetic ................ Line 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onometry ............................... Line 1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Manipulation ........................ Line 1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-Block Manipulation .................. Line 1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and Sorts ......................... Line 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Res Text Mode ......................... Line 1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Graphics ............................... Line 1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Memory (80386+) .................... Line 2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.............................. Line 2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List of contributors ........................ Line 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History of changes .......................... Line 2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Future additions, bug reporting ............. Line 2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Example programs ........................... Line 2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IB is a library of 175 procedures that may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in assembly language.   As the name impli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ublic domain, completely free for all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is library useful,  you are strongly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ribute some of your own routines for possibl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REELIB.  Full source code is included, so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(!) and wish to make changes to any of the routin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.  However, if you do make any improvements, please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,  so that FREELIB  can continue to be expa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. If you modify any part of this library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it, for free or not, without prior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read the sections 2, 3 and 5 carefully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scellaneous notes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erms of use/Legal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hereby released into the public domai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 therefore  be freely  copied and distributed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.  It is distributed in its original,  unmodifi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ing all source cod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.  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.  The program may not be  included with othe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 supplied for a fee, unless specific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 to do so is obtained  in adv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.  (E-mail: tjr19@mail.nwlink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AS-IS without any warranty, 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, including  but not limited to warranty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ocessors, calling conventions, string typ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IB is programmed in 80186 assembly language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compatibility with as many computers as possibl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acrificing very much speed.  For many of the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80386 version is supplied.   The modules 386LIB1-2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386 versions of FREELIB1-2,  and the 386LIB.LIB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ile for the 80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IB uses the  Pascal calling convention. 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 pushed on the stack in order,  and the call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to worry about stack cleanup.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stest method,  and it also helps in debugging..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number of arguments are pushed to call a proced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crash, which is much more obvious than th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produced with the 'C' conven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in the source code,  the syntax is given by a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 prototype.  Why a 'C' prototype?  Well, Pasca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rototypes, and the 'C' prototype is useful to con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syntax of a procedure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.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routines assume  DS = CS,  so make 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case.   The program is intended to be a .COM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 files are OK as long as the DS = CS restriction is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uninitialized data,  it will interfere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.  Use dynamically allocated memo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ed-point numbers are 16:16,  and signed.  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SCIIZ  (null-terminated) strings,  like in C.  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 can be either signed or unsigned,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y, divide and shif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lock  timings are given,  they will always 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/return, and exclude the argument p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ough some  procedures require a character argument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-sized value must still be pushed: 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a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TEXT???.INC are not for including in your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internally used by the High-Res Textmode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FREELIB3.A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et in High-Res Text Mode is different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s mode 320x400x256 is a ModeX.  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procedures described it as 'dechain mode'. 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by this she meant that Chain-4 is off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et in High-Res Tex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Black         8 =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Dark Green    9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Green         10 =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Light Green   11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True Blue     12 = Sk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Dark Purple   13 =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Magenta       14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= Light Gray    15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-assembling FREE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tch file (REDO.BAT) is provided for this purpose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are .ASX files (ASsembly eXtended)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modules.  A utility (SPLIT.EXE) is included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ASX files.  SPLIT.C is the 'C' source to SPLIT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takes care of splitting the files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add a new .ASX file  (in addition to FREELIB1-3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modify the batch file, otherwise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 compile the 80386 version,  386LIB,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REDO3.BAT batch file,  and use the  '386LIB*.*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'FREELIB*.*' files (except FREELIB3.AS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outputs TLIB  command file codes.   SPLIT takes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rguments.  When run with no arguments, it produce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nd the command file.   When run with an argument  (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doesn't matter)  it produces codes that contin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.ASX files, a line starting with three tildes (~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ollowed by a file name without extension will de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a new module.   Either make sure tha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names start with 'C_' or modify the REDO.BAT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ut any .ASM  files with names starting with  'C_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IB directory, be warned: they will be delet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orary .ASM files created by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rogram syntax for use with FREE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should do a near call, or jump, to the 'star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t the beginning. The main body of the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the procedure 'main', which must be declared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ntry to main, the number of arguments is in CX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ear pointers to the arguments is at offset DI.  DS a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equal CS.  AX, BX, DX, SI, and BP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declare as  external all procedures  that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.  One way to simplify this is with a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 lcall p,a,b,c,d,e,f,g,h ;; library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n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 a                ;; if args, push firs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call p,b,c,d,e,f,g,h ;; and recurse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n p:near          ;; declar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p                ;; ca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you would replace  'call' with  'lcall'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procedures.   However,  to use the  argument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macro,  if an offset of a variable is used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s 'offset(var)' instead of 'offset var'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 thinks it is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kelet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                               ; id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main                    ; declare main a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n       startup:near            ; declare start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 lcall p,a,b,c,d,e,f,g,h ;; library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n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 a                ;; if args, push firs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call p,b,c,d,e,f,g,h ;; and recurse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n p:near          ;; declar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p                ;; ca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Tiny                          ; tin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                             ;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 100h                            ; .COM file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    jmp startup             ; start 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    main                    ; mai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                     ;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 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tart                           ; entry at 'Star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eference: Syntax and description of all FREELIB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</w:t>
      </w:r>
      <w:r>
        <w:rPr/>
        <w:t>Initialization and Exit Procedure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tartup           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p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must be jumped to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.  (See Section 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alls 'main'.  It also doe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, and sets null Ctrl-C and divid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exit             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re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exits your program with a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t is not used, the return code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on return from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 </w:t>
      </w:r>
      <w:r>
        <w:rPr/>
        <w:t>File Procedures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open             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fil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opens a buffered file.  The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in AX.  This handle is NOT a DO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used as such, the results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Open Read-Only (open if it exists, fail if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Open/Create (open if it exists, create if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Open Only (open if it exists, fail if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Create/Truncate (truncate if it exists, create if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Create Only (fail if it exists, create if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close            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loses a buffered file.  If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valid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getc              Get char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gets a character from a buffe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nd of file is reached or an error occurs,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putc              Put char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p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puts a character to a buffe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nd of file is reached or an error occurs,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, otherwise the charact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read              Read block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ads a block from a buffered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haracters read is returned.  If thi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requested size, the end of file was reac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write             Write block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writes a block to a buffered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haracters written is returned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the requested size, a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seek              Set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pos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pos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position of the 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is a long integer.  If an error occurs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, otherwise a nonzer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ek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Seek from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Seek from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Seek from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tell              Get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position of the 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setbuf            Set fil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set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file buffer size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currently open files.  It only affects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pened after this call.  The default size is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, but it may be set to from 128 to 3275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ize requested is greater than 32768,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s simply masked off, f.i. 33024 will produce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trunc             Trunc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truncates a buffered file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 If an error occurs, 0 is return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zer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del              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eletes a file.  If an error occurs,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, otherwise a nonzer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move              Move/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ol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new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moves and/or renames a file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, 0 is returned, otherwise a nonzero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</w:t>
      </w:r>
      <w:r>
        <w:rPr/>
        <w:t>Directory and Disk Procedures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kdir             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reates a directory.  If an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s returned, otherwise a nonzer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rmdir              R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eletes a directory.  If an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s returned, otherwise a nonzer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etdir             S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current directory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, 0 is returned, otherwise a nonzero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dir             G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path is returned in 'buff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etdrive           Set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dr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current drive.  Th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the DOS drive numbers.  (0 = default, 1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B, 3 = C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drive           Get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current drive.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same as the DOS drive numbers.  (0 =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A, 2 = B, 3 = C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dfree           Get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dr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d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amount of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amount of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drive.  The number returned is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</w:t>
      </w:r>
      <w:r>
        <w:rPr/>
        <w:t>Bit-Oriented File Procedures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bfopen             Open Bi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fil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opens a bit-oriented file. 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 in AX.  This handle is NOT a DOS hand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ndard FREELIB handle.  If it is used as su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oriented files are useful for many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ion methods, and simply to reduce space, sa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9 bits each for data that ranges from 0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using a word (16 bits) to 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Open Input Bit File (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Open Output Bit File (write-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bfclose            Close Bi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f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loses a bit-orien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bit             Get Bit from Bi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bit (0 o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next bit from a bi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input mode.  The bit is returned in AX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in output mode, nothing happens, bu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putbit             Put Bit to Bi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ut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outputs a bit to a bit-oriented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mode.  The bit is considered a 0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, otherwise it is considered a 1.  If th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mod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bits            Get Bits from Bi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inputs a value of size 'count' b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-oriented file.  The value is returned in A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in output mode, nothing happen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putbits            Put Bits to Bi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ut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outputs the low 'count' bits of '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bit-oriented file.  The bits are outpu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SB to LSB.  If the file is in input mod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code            Get Code from Bi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inputs an optimal binary code for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'max' from a bit-oriented file. 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in AX.  If the file is in output mod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, but the return value is undefined.  If 'max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s 0 or 1, the results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mal binary code saves a bit versu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or some values.  It can be useful for sav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putcode            Put Code to Bi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ut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outputs the optimal binary 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less than 'max' to a bit-oriented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in input mode, nothing happens.  If 'max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s 0 or 1, the results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mal binary code saves a bit versu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or some values.  It can be useful for sav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 </w:t>
      </w:r>
      <w:r>
        <w:rPr/>
        <w:t>Memory Manager Procedures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llocmem          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lloc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allocates memory.  If there was not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block of memory, -1 is returned,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block of memor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reemem          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ree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frees memory.  If 'ptr' does no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id block, nothing happens.  If free blocks a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to be freed, they are coales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mfree           Get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m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size of largest fre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size of the larges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of memory.  If there are no free blocks,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aralloc           Allocate Fa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ar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allocates far memory.  If ther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g enough block of memory, -1 is return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gment of the memory block is returned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pecified in paragraphs (16 bytes eac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the DOS allocate memor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arfree            Free Fa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ree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frees far memory.  If 'seg'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of a valid memory block, the res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  If free blocks abut the block to be fr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coalesced.  This calls the DOS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farfree         Get Free Fa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far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size of largest fre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size of the larges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of far memory.  If there are no free blocks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 </w:t>
      </w:r>
      <w:r>
        <w:rPr/>
        <w:t>Put/Get String Procedures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puts               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writes a string to the scree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OUT handle is redirected, this still wor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output literally, using Int 29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puts              Put String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writes a string to a file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, -1 is returned, otherwise a nonzero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The handle is a FREELIB handle, not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xputs              Put String,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out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x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outputs a string using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The function must take one word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to output, save all registers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'Ret 2' to clean up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s               Ge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inputs a string from the key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f maximum 'max' chars will be put into 'buff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xcess characters will be discarded.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simple editing using the &lt;BkSp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gets              Get String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ads a line from a file.  The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'max' chars will be read into 'buffer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must end with a CR/LF pair.  An entir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even if it exceeds 'max' characters.  Any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carded.  The handle is a FREELIB hand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S handle.  If the end of file is reached,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, otherwise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xgets              Get String,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out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x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ads a logical line using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The function must take zero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n AL the character input.  No registe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may be changed.  The value 'terminator'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on end of logical line.  The string of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x' chars will be read into 'buffer'. 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 line will be input even if it exceeds 'm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Any excess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</w:t>
      </w:r>
      <w:r>
        <w:rPr/>
        <w:t>Formatted String Print Procedure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printf             Print Format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fm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prints a formatted str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imilar to the 'printf()' in 'C'. 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the '%' character is special.  The '%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followed by the following charac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what type of argument to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x        Hex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c  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ld      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lx       Long hex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'arglist' is a list of argumen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 Their types are taken from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wrong type is specified in the forma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has no way of knowing, so the res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using print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Str      db '%d %s %c %lx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List     dw 1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'This is a string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 1A2B3C4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offset Fm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offset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will output '15600 This is a string X 1A2B3C4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printf            Print Formatted String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fm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prints a formatted string to a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the same way printf does.  See 'printf'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printf            Print Formatted String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dest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fm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prints a formatted string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output will be null termin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orks the same way printf does.  See 'print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xprintf            Print Formatted String,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out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fm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prints a formatted string us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function.  The function must take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, the character to output, save all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with a 'Ret 2' to clean up the sta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orks the same way printf does.  See 'print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</w:t>
      </w:r>
      <w:r>
        <w:rPr/>
        <w:t>Alphanumeric Conversion Procedure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toi               Convert String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t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nverts a string to an integ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s the '-' and '+' signs, but it will st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non-digit.  The integer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returned.  If the result overflows,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bits of the result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tol               Convert String t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nverts a string to a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cognizes the '-' and '+' signs, but it will st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non-digit.  The long intege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is returned.  If the result overfl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32 bits of the result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itoa               Convert Integer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t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nverts an integer to a string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, 'buffer' will contain the decim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'number'.  The string will be null termin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is negative, this will be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ltoa               Convert Long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t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nverts a long integer to a string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, 'buffer' will contain the decim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umber.  The string will be null termin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is negative, this will be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tofix             Convert String to Fixed-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to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nverts a string to a fixed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Itrecognizes the '-' and '+' sig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point, but it will stop on any other non-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ed-point number corresponding to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If the result overflows, the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the correct fractional part, and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will be the low 16 bits of the tru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ixtoa             Convert Fixed-Poin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ixt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nverts a fixed-point numb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  On return, 'buffer' will contain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of the number.  The string will b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.  If the number is negative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d correctly.  Fractions will also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roman              Convert Integer to Roman Num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nverts an integer to Roman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eturn, 'buffer' will contain the Roman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of 'number'.  The string will b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.  If the number is negative or zero,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will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Long Integer/Fixed Point Arithmetic Procedure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ldiv               Long Di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ivides unsigned lo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vides 'num1' by 'num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lidiv              Long Divide, 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i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ivides signed lo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vides 'num1' by 'num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lmul               Long Multi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multiplies unsigned lo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akes 70 clock ticks on a 486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/return but not the argument p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limul              Long Multiply, 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i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multiplies signed lo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akes 89-97 clock ticks on a 486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/return but not the argument p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lmod               Long Modu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oes the modulo operation on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egers.   It divides 'num1' by 'num2'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limod              Long Modulo, 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i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oes the modulo operation on sign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.   It divides 'num1' by 'num2'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lshl               Long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hifts a long integ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ifts 'num' by 'dist', and takes 37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ks on a 486, including the call/retur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p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lshr               Long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hifts an unsigned long integ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.  It shifts 'num' by 'dist', and takes 37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ks on a 486, including the call/retur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p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lsar               Long Shift Right, 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hifts a signed long integ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.  It shifts 'num' by 'dist', and takes 39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ks on a 486, including the call/retur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p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ixmul             Fixed-Point Multi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ix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multiplies fixed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akes 101-109 clock ticks on a 486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/return but not the argument p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ixdiv             Fixed-Point Di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ix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ivides fixed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vides 'num1' by 'num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 </w:t>
      </w:r>
      <w:r>
        <w:rPr/>
        <w:t>Trigonometric Procedures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ine              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alculates the trigonometric s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um'.  It operates on fixed-point numbers.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should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cosine            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alculates the trigonometric cos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um'.  It operates on fixed-point numbers.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should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tangent          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alculates the trigonometric tan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um'.  It operates on fixed-point numbers.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should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cotangent        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alculates the trigonometric cotan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um'.  It operates on fixed-point numbers.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should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ecant         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alculates the trigonometric sec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um'.  It operates on fixed-point numbers.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should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cosecant         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alculates the trigonometric cosec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um'.  It operates on fixed-point numbers.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should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</w:t>
      </w:r>
      <w:r>
        <w:rPr/>
        <w:t>String Procedures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trlen            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length of a string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null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trcpy             Cop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dest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rc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c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pies 'src_str' to 'dest_str'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ll terminator.  There is no checking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fits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trcat             Concaten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dest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rc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ncatenates 'src_str' onto 'dest_st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null terminator.  There is no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f the string fits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trcmp             Comp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 =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mpares 'string1' and 'string2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tring2' is lexicographically greater,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  If 'string1' is greater,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  If they are equal, zero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tricmp            Compare Strings,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 =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mpares 'string1' and 'string2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tring2' is lexicographically greater,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  If 'string1' is greater,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  If they are equal, zero is return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iffers from strcmp in that the comp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trchr             Search String for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 =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arches for 'char' in 'string'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not found, -1 is return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of the character in the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trstr             Search String for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 =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arches for 'substr' in 'string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string is not found, -1 is return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of the substring in the main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trlwr             Convert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l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nverts a string to lowercas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n the string that is already lower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not a letter will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trupr             Convert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u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nverts a string to uppercas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n the string that is already upper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not a letter will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trltrim           Trim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l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trims leading spaces from a st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leading spaces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trrtrim           Trim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r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trims trailing spaces from a st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trailing spaces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 </w:t>
      </w:r>
      <w:r>
        <w:rPr/>
        <w:t>Memory Block Procedures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emcpy             Copy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dest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rc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emc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pies a block of mem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rc_offset' to 'dest_offset'.  The block is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ength'.  This procedure will work correct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emset             Set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em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em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fills a block of memory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ength' at 'mem_offset' with 'by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emcmp             Compare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dest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rc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em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mpares two blocks of memory a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rc_offset' and 'dest_offset'.  The block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'length'.  If they are equal, 1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emchr             Search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em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em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arches a block of memory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ength' at 'src_offset' for 'byte'.  If the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its position within the block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</w:t>
      </w:r>
      <w:r>
        <w:rPr/>
        <w:t>Search and Sort Procedures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isearch            Search Array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arches an array of integer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ze' for 'elem'.  This procedure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is sorted.  If the element is found, it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rray is returned, otherwise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lsearch            Search Array of L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ele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ele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arches an array of long integ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'size' for 'elem'.  This procedure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is sorted.  If the element is found, it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rray is returned, otherwise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search            Search Array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arches an array of string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ze' for 'elem'.  This procedure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is sorted.  If the element is found, it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rray is returned, otherwise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xsearch            Search Array,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cmp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x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arches an array of pointer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ze' for 'elem'.  It assumes that the array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lement is found, its position in th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, otherwise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uses a user-defined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ust take two word-sized point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st return the result of the comparison in AX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negative value indicates less,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greater, and zero indicates equal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hould preserve all registers except for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isort              Sort Array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orts an array of integer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ze'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lsort              Sort Array of L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orts an array of long integer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ze'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sort              Sort Array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orts an array of string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ze'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xsort              Sort Array,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cmp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x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orts an array of pointer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ze'.  This is the generalized sor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uses a user-defined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ust take two word-sized point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st return the result of the comparison in AX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negative value indicates less,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greater, and zero indicates equal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hould preserve all registers except for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</w:t>
      </w:r>
      <w:r>
        <w:rPr/>
        <w:t>High-Res Text Mode (90x34) Procedure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inittext           Initialize Tex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ni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initializes the High-Res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closetext          Close Tex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los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loses the High-Res Text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standard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clrscr   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lr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lears the screen on the cur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etwin             Se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rel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clipping window.  'rel_fla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whether coordinates will b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clrwin             Clea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lr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lears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etpage            Set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page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current video page. 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must be between 0 and 5 (there are six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page            Get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current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etcolor          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current text color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byte, 0XYh, where X is the background color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color           Ge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current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box                Draw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box with character 'char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is clipped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box               Draw Styl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style box.  The box is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rrent window.  Here is the list of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Single/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Double/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box               Draw Filled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filled box with character 'ch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x is clipped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hline              Draw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horizontal line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har'.  The line is clipped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vline              Draw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y1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v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vertical line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har'.  The line is clipped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hsline             Draw Horizontal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h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horizontal style line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lipped to the current window.  Se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'sbox' for a list of the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vsline             Draw Vertical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y1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v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horizontal style line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lipped to the current window.  Se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'sbox' for a list of the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otoxy             Se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ot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position of the curso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d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x               Get Curso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current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X position of the curs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relative flag is set, the posi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y               Get Curso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current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Y position of the curs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relative flag is set, the posi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etctype           Set Curs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u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c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type of the cursor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: 0XXYYh, where XX is the starting line (0-13) and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ending line (0-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ctype           Get Curs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curs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current cursor ty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: 0XXYYh, where XX is the starting line (0-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Y is the ending line (0-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etch              Se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character at (x, y) to 'ch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 clipped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etat              S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attribute at (x, y) to 'att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 clipped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etcha             Set Char &amp; 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c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character at (x, y) to 'cha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attribute to 'attr'.  The output is cli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readcha            Read Char &amp; 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read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L = char, AH = 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character an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(x,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tputs              Put String at 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prints 'string' at (x, y). 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d to the current window.  Output will no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lines.  Control character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tprintf            Print Formatted String at 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fm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prints a formatted string at 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equivalent to a 'sprintf' followed by 'tpu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'sprintf' and 'tputs'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line            Ge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inputs a line of tex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eld is drawn at (x, y) extending for (max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and the string is input there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, i.e. insert/delete, etc.,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ring of minimum 'min' and maximum (max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ill be put into 'buff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etglchar          Set Char for 'getlin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gl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the character used to clear the input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etline'.  The default value is a space (20h)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value is the small bullet (0FA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text            Get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aptures a rectangular block of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uffer'.  No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puttext            Put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u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isplays a rectangular block of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uffer' at (x1, y1).  Output is clipp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ovetext           Move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ov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moves a rectangular block of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1, y1)-(x2, y2) to (x, y).  If the blocks overl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handled correctly.  No clipp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window relative fla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delline 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el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eletes a line (at 'y')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All text below the line is scrolled u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line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insline        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n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inserts a line (at 'y')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All text below the line is scrolled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line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croll            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crolls the current window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direction 'dir'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Scro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High-Res Text Mode (90x34) Mouse Procedure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init              Initialize Mous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initializes the High-Res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Driver.  If an error occurs or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0 is returned, otherwise a non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close             Close Mous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loses the mou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show              Show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isplays the mouse curso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hide              Hid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hides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get               Get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X = mouse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CX = mouse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position and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.  The format for the button statu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getdn             Get Mouse P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get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pres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X = X position at la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CX = Y position at last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status of a particula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, for presses.  The button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getup             Get Mous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g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leas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X = X position at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CX = Y position at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status of a particula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, for releases.  See 'mgetup' for butt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</w:t>
      </w:r>
      <w:r>
        <w:rPr/>
        <w:t>Integrated VGA Graphics Procedure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initgraph          Initialize Graphic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nit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initializes the graphics system.  '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0, 1, or 2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320x200x256     VGA lo-r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640x480x16      VGA hi-r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320x400x256     VGA med-r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closegraph         Close Graphic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loses the graphics system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tandard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etgwin            Set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g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graphics clipp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cls                Clear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lears the screen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clrgwin            Clear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lrg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lears the current graphics window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rawing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etgcolor          Set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g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current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gcolor          Get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g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current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putpix             Put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ut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puts a pixel at (x, y)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color.  Output is clipped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pix             Get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color at 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color of the pixel at (x,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putrow             Put Row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x2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ut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puts a row of pixels (basically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line) from (x1, y) to (x2, y),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line               Draw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line from (x1, y1) to (x2, y2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rawing color.  Output is cli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rect               Draw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rectangle from (x1, 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2, y2) in the current drawing color. 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d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rect              Draw Fille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filled rectangle from (x1, 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(x2, y2) in the current drawing color. 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d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outstr             Out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out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prints 'string' on the screen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(x, y).  Output is clipped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image           Ge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aptures a rectangular block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'buffer'.  No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putimage           Pu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ut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isplays a rectangular block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'buffer' at (x1, y1).  Output is cli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circle             Draw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circle with center (x, 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us 'rad'.  Output is clipped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dius specifies the Y radius.  The actual X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different to compensate for the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ellipse            Draw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 xr 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n ellipse with center (x, 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i 'xr' and 'yr'.  Output is clipp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circle            Draw Filled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filled circle with center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adius 'rad'.  Output is clipp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dius specifies the Y radius.  The actual X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different to compensate for the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ellipse           Draw Filled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 xr 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filled ellipse with center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adii 'xr' and 'yr'.  Output is cli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triangle           Draw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3 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filled triangle with corn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1, y1), (x2, y2), and (x3, y3).  Output is cli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Virtual Memory Procedures (80386 only)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vminit             Initializ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vm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initializes the virtual memo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rror occurs, 0 is returned, otherwise a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vmclose            Clos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vm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loses the virtual memo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vmread             Read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vm_offset      ; offset is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vm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ads the block of virtual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 at 'vm_offset' into 'buffer'.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is specified by 'length'.  Both the off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must be even.  If an error occurs,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, otherwise a nonzer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vmwrite            Writ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vm_offset      ; offset is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vm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writes data from 'buffer' into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starting at 'vm_offset'.  The size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pecified by 'length'.  Both the off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must be even.  If an error occurs, 0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a nonzer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 </w:t>
      </w:r>
      <w:r>
        <w:rPr/>
        <w:t>Miscellaneous Procedures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cputype            Get CP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pu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CP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CPU type (0 = 8086, 1 = 1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 It cannot detect SX/DX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putype            Get FP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pu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FP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FPU type (0 = 8087, 1 = 1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 If there is no FPU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crc16              16-Bit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r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CRC16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CRC16 checksum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 at 'buf' of length 'cou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crc32              32-Bit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CRC32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CRC32 checksum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 at 'buf' of length 'cou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texit             Register Ex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gisters a function for calling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rror occurs, 0 is returned, otherwise a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bitcnt             Count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it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number of set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number of set bi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highbit            Find High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high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highest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positon of the highe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n an integer.  -1 is returned if 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qrt             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square root of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.  The result is a normal integ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reats all values a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exec              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pr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cm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executes another program as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, with arguments in 'cmdline'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, 0 is returned, otherwise a non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rand              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a random number below 'ma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rand              Seed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eds the random number gener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truerand           Tru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ru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a true random number below 'ma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a pseudo-random RNG.  This procedur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bits of the system timer to generate th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 number is truly random.  This procedu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for randomness by exhaustively analyzing 14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ando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is routine is extremely slow. 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bout 760 random numbers per second on a 486DX2/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delay             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del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elays for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seconds before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ound              Set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turns on the speaker a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nosound            Turn Speake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no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turns the speak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List of contributors (cred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    Tenie Remm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con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lisha C. Andersen -- VGA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tual mem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con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Deganchi -- suggested fix for fgetc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ssell Leidich -- algorithm in 'truer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J. Restifo -- found redirection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History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Version 1.1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in the 'STDIO' output was fixed.  It used Int 29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oes not allow redirection.  Int 21h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.  This was pointed out by Mark J. Resti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did not describe the increased-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et used in  High-Res Text Mode.   A list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dom number code had a lot of problem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  'allocmem' would not allocat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as returned from 'getmfree'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 'fgets' would crash, because it pu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number of arguments in calling 'fgetc'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read crossed a buffer boundary, and writ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d to the buffer,  the buffer would 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due to the fgetc bu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Version 1.1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t of integrated graphics procedures  (using VGA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.   They use the  320x200x256, 320x400x256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x480x16 modes.   The graphics procedures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ylisha C. Ande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routines  now have an 80386 version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the files '386LIB?.ASX'.  And yes,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ed for the 80386, not just translated to 3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example programs  have been added. 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file access mode (mode 4) has been add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fails if the file exists.   This is usefu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ust not already exist,  for example us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files.  Also, the file routines wer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xed up  (i.e. fixed the fgetc bug).  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read routines has 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Version 2.0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oriented file  procedures were added. 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compression and encryption programs.  N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ontribute some compression rout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rue random number procedure has been added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pseudo-random RNG, this one works by reading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down bits.   See the reference entry 'truerand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 routines  have been added for both 16 and 32-bi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   These routines are not table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version checking  has been added.   Now,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checks to make sure DOS v4.0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onometric procedures  (sine, cosine, etc.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.   These work on fixed-point numbers. 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s Taylor-series (slow, but very accu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Version 2.1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0386 code would not load due to an erro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Version 2.2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gly constructs such as  'mov es,ax/popa/mov ax,es'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placed with cleaner versions, saving a few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ete virtual memory system providing a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ite address space has been added.  This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ylisha C. Ande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Version 2.2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0386 version of nosound() would crash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dfree() would not return -1 on erro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Future additions, bug repor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may be reported to the author at:  tjr19@mail.nwlink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uture, a set of wrapper procedures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FREELIB routines from 'C' may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a Compact model edition may be added (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code but far pointers for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st of the routines wanted for future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VGA graphics mode mouse routines to go with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code.  (16 AND 256 color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General data compression: defla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Low-level disk routines (read/write sector,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Routines to read and write configuration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's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nter-procedure jumps, like the 'C' setjmp()/longjm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Sound card interfa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Indefinite long arithmetic, 256 bytes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Process management and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Anything else that might be usefu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encryption routines will NOT be accep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restrictions on export of encryption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Description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example programs have been provided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abilities of FREE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P1            Solves 3X+1 problem.  Demonstrates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ithmetic and numeri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2HEX         Binary to hexadecimal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TEST          Simple demo of graphics system,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2BIN         Hexadecimal to binary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GY          Program to display *.GY files  (16K graysc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resolution enhancement to 320x200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files are included (FACE.GY, ROSE.G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SH          Simple executable file compressor,  bu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s with 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           File viewer.  Demonstrates Hi-Res Tex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uffered file-access facilities. 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, ZD          UUencode replacement, expands files by only 2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ead of 40% like UUencode does.  ZE en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ZD de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can be found in the directory 'PROGS'. 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 programs, a batch file (REDO_EX.BAT)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