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           </w:t>
      </w:r>
      <w:r>
        <w:rPr/>
        <w:t>Setting up TurboEDIT with EzyCom           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is just  meant to be  an  example  of how to  successfully 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EDIT -- It may or may not be the best way, but it DOE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 Darrell Harder (1:153/9116) for  providing his  EzyCom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urbo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the information Darrell sent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the TurboEDIT files in a directory of your choice, Darrell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EZY\TE,  so this is the  directory we'll  be using for ou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hange it, adjust your setup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, run TESETUP.EXE and config to your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.BAT that is included in the archive is not required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zyCom.  It may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zyCom Config select Messages Areas | M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 </w:t>
      </w:r>
      <w:r>
        <w:rPr/>
        <w:t>Message Misc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sable Message Areas        :  704 of 1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al Name Kludge Line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Quote String                :  @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ternal Editor             : C:\EZY\TE\TEDIT.EXE -PC:\EZY -N*N *D1 *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ld Style MSGTMP     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how Full Messages  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rite messages to Self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*N passes the node number to TurboEDIT, *M  specifies  swap to 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-PC:\EZY is the path to EzyCom -- CHANGE THIS IF NECESSA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xperience problems with TurboEDIT not being able to locate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file, you should set the TEDIT environment variab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done by adding the following line to your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EDIT=C:\EZY\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^^^^^^^^ (change this to the path to TurboED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you might want to  play with the -S parameter if you run a 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ker.  -S### (where the ### is 100ths of a  second) detemines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slice is released. Default is 1 second (100/100th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                  </w:t>
      </w:r>
      <w:r>
        <w:rPr/>
        <w:t>End of EzyCom Setup                 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