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95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40032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   MANUAL.DOC         NOIS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    VENDOR.DOC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32.DLL ***     SND*.WAV (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