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rse Code Made E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Ver 6.2 for Windows 95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SWREG:13120 PSL:14254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-96  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 VOICE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las, Texas 75211-7843      COMPUSERVE 104514,324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U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S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KEYS 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is a complete menu driven "MORSE CODE MADE EASY" learning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ea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more complete program description see (13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sCod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sCode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Ms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Code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Ms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MsCode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MsCode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sC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Brad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MsCode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MsC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Ms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onsistent with the terms of this license is an infring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MSCODE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4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unlicensed copies by any person, business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0 day evaluation period, you must either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ngle user license permits a user to use MSCODE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A purchaser of a single user license may use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sCode.reg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ne may modify or patch the MSCODE executable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mited license is granted to copy and distribute MSCODE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must be copied in unmodified form, complete with all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ACK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DIALOG.VB_  Command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DLG.VB_   Common dialog bo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_   Program descrip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_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_    This documentation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_    Order form to register MsCod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_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P    Help file (tells how to use Ms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HL_    Help file (com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N.VB_      Windows control butt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ND.DL_      Dynamic Link Library used by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AS_    Ombudsman Statement display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_  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_  Required by Windows to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Setup program to load MsCode files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_  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_  Required by Windows to setup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a underline as the last letter have been compres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packaging utility and will be decompress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that there are two copies of FILE_ID.DIZ and MS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compressed and one that is not compressed) is that som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load a ZIP file if their software can't find the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lso discovered that most people will not load a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't read the document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) DISTRIBUT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n Bradford, with exception that Vendors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test evaluation copy of MsCode.zip on CD-ROM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all files, including this documentation file 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) COPYRIGHT ACKNOWLEDGE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, color monito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rd drive are required. The Windows version of MsCode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on a 486/66 AT with 4MB RAM. @ 18 and 66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1986 I rewrote "MORSE CODE MADE EASY" to run on a TI PC. It had a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ee color plain graphics board and was updated for IBM with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GA card. I still hadn't added the shareware screens or published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n then because there weren't that many TI PC's around and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ing to IBM motherboards .I bought a new 486/66 IBM compat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bruary 1993, started Brad's SoftWare and have been publishing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that I have 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oftware packages available by Brad's Software is "Texlotto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Texas Lottery Data Analyzer, now available in both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)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3/96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5/21/96 Registration now available through CompuServ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7/96 Corrected Windows 95 load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RACTICE KEY" to the registered version,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trl key as a telegraph key that not only sounds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hs, but displays them and the characters that they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SEND TEXT FILE" to the registered version, that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and sound out in MORSE CODE any part of the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.I Windows File Manager,select File/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d:\setup (replace the "d" with the drive 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sked which drive to install MsCode to with C:\MS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.If you have the DOS version of MsCode and want to keep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rename one their directories, otherwise the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write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"SCORES" from the DOS version will not displa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ndows version and you will need to restart storing you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running MsCod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HELP FILES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un the MsCode help files by clicking it's icon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 Group. In the MsCode program, you can either click Hel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bar or press function key F1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's help files give you a snapshot of the MsCode screens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iption on how to use Ms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2) FUNCTION KEY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Runs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Display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Erases all test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Ends exercise and displays score (otherwise ends at 100th test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5. View MORSE CODE TABLE (International Morse Code list)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text Editor to add your own characters to the TABLE and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s to the text. The file also contains the formula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ts, dahs, spacing between characters and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N BUTTON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re are three spin button controls. One each for SPACE MULTIP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 and T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"CONTROLS" in the Help file for instruction on clicking on s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 and labels to change valu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3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time and weather or not the characters are displayed as they are 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is made up of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"HEAR WHAT YOU TYPE" which displays and sends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at you are asked to enter a list of characters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actice on. The program randomly sounds out the dits and da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you are given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speed, number of characters sent at a time and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y,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PRACTICE KEY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use the Ctrl key as a telegraph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ounds out the dits and dahs, but displays th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the MORSE CODE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elect "SEND TEXT FILE" (available only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, which allows you to load a text file and sound out 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y part of the text file that you have hi-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th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th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View / Print Registration Order Form (MsCode.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MAY CHANGE: If your software is over a year old consider i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MsCode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MsCode.reg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MsCode for Windows is $2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/h and credit card f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Code for Windows is 114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5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Mscode, product number 14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)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$25 plus shipping/handling and (if Texas residen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:(cont.US $4),(all other $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for INDIVIDUAL REGISTRATION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/handling,(sales tax if Texas resident) and a note saying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8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HIS IS A UN-REGISTERED COPY" notice will have been removed and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PRACTICE KEY" and "SEND TEXT FIL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 to be mailed is only $10 plus s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MsCode for Windows, 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file MsCode.reg ORDER FORM for s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