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-Mail GOL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You can Register Online with a credit card by calling our BBS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gistration includes one year of support on our BBS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y BETA files that are not available to the general public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expired you have the option of renewing your suppor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renewal is $10.00 for 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Code:______________(8 letters Max).  This is the name of your QWK &amp;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49.00   A New Registered Version of Cam-Mail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29.00   Upgrade from Registered Cam-Mail v1.46 or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-Mail GOLD.  This INCLUDES a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upload your registered CAM-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o our support board, or email it to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cam.debuck@hackers.com (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aves you $5.00 if your renew your suppo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24.00   Upgrade from Registered Cam-Mail v1.46 or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-Mail GOLD. This does NOT include a year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upload your registered CAM-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o our support board, or email it to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cam.debuck@hackers.com (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   [ ] Visa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(REQUIRED)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#:  801-796-9710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Money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